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  <w:lang w:val="ru-RU"/>
              </w:rPr>
              <w:t xml:space="preserve">.11.2017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438</w:t>
            </w:r>
          </w:p>
        </w:tc>
      </w:tr>
    </w:tbl>
    <w:p>
      <w:pPr>
        <w:pStyle w:val="Heading6"/>
        <w:jc w:val="left"/>
        <w:rPr>
          <w:rFonts w:eastAsia="Times New Roman"/>
          <w:b w:val="false"/>
          <w:b w:val="false"/>
          <w:sz w:val="16"/>
          <w:szCs w:val="16"/>
        </w:rPr>
      </w:pPr>
      <w:r>
        <w:rPr>
          <w:rFonts w:eastAsia="Times New Roman"/>
          <w:b w:val="false"/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 зв’язку з 85-ми роковинами Голодомо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932 – 1933 років в Україні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робіт з належного впорядкування місць поховань жертв політичних репресій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 xml:space="preserve">2017 – 2018 рокі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Проведення у населених пунктах району скорботних заходів у зв’язку з 85-ми роковинами Голодомору 1932 – 1933 років в Україні та Днем </w:t>
      </w:r>
      <w:r>
        <w:rPr/>
        <w:t xml:space="preserve">пам’яті жертв голодоморів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24 листопада 2018 року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. Організація у День пам’яті жертв голодоморів скорботних заходів з покладанням жалобних вінків і квітів, мітингу-реквієму, хвилини мовчання та акції «Запали свічку!»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25 листопада 2017 року, 24 листопада 2018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4. </w:t>
      </w:r>
      <w:r>
        <w:rPr/>
        <w:t xml:space="preserve">Оголошення в районі 25 листопада о 16.00 год. хвилини мовчання на вшанування пам’яті жертв голодоморів, зупинення на цей час роботи в органах державної влади та місцевого самоврядування, на підприємствах, в установах та організаціях (крім підприємств, де це не допускається за технологією виробництва)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  <w:t>У цей день в районі приспущення Державного Прапора України, обмеження проведення розважальних заходів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24 листопада 2018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5. </w:t>
      </w:r>
      <w:r>
        <w:rPr>
          <w:szCs w:val="28"/>
        </w:rPr>
        <w:t>Порушення перед релігійними організаціями клопотання щодо проведення</w:t>
      </w:r>
      <w:r>
        <w:rPr/>
        <w:t xml:space="preserve"> поминальних панахид за загиблими під час голодоморів та внаслідок політичних репресій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24 листопада 2018 року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6. Проведення у навчальних закладах та закладах культури заходів, присвячених ушануванню пам’яті жертв голодоморів в Україні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, відділ культури та туризму райдержадміністрації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 xml:space="preserve">2017 – 2018 років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 xml:space="preserve">2017 – 2018 років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 Сприяння висвітленню у засобах масової інформації заходів у зв’язку  з 85-ми роковинами Голодомору 1932 – 1933 років в Україні та Днем </w:t>
      </w:r>
      <w:r>
        <w:rPr/>
        <w:t xml:space="preserve">пам’яті жертв голодоморів </w:t>
      </w:r>
      <w:r>
        <w:rPr>
          <w:szCs w:val="28"/>
        </w:rPr>
        <w:t xml:space="preserve"> 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 xml:space="preserve">2017 – 2018 років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2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212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24 листопада 2018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9:00Z</dcterms:created>
  <dc:creator>zmi</dc:creator>
  <dc:description/>
  <cp:keywords/>
  <dc:language>en-US</dc:language>
  <cp:lastModifiedBy>Mirek</cp:lastModifiedBy>
  <dcterms:modified xsi:type="dcterms:W3CDTF">2017-12-04T12:50:00Z</dcterms:modified>
  <cp:revision>12</cp:revision>
  <dc:subject/>
  <dc:title/>
</cp:coreProperties>
</file>