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3700</wp:posOffset>
            </wp:positionH>
            <wp:positionV relativeFrom="paragraph">
              <wp:posOffset>-483870</wp:posOffset>
            </wp:positionV>
            <wp:extent cx="423545" cy="613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01 листопада</w:t>
      </w:r>
      <w:r>
        <w:rPr/>
        <w:t xml:space="preserve"> 20</w:t>
      </w:r>
      <w:r>
        <w:rPr>
          <w:lang w:val="ru-RU"/>
        </w:rPr>
        <w:t xml:space="preserve">17 </w:t>
      </w:r>
      <w:r>
        <w:rPr/>
        <w:t>року     м. Володимир-Волинський</w:t>
        <w:tab/>
        <w:tab/>
        <w:t xml:space="preserve">      №  </w:t>
      </w:r>
      <w:r>
        <w:rPr>
          <w:lang w:val="ru-RU"/>
        </w:rPr>
        <w:t>4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заходи щодо забезпечення прав дітей в районі,</w:t>
      </w:r>
    </w:p>
    <w:p>
      <w:pPr>
        <w:pStyle w:val="Normal"/>
        <w:jc w:val="center"/>
        <w:rPr>
          <w:lang w:val="ru-RU"/>
        </w:rPr>
      </w:pPr>
      <w:r>
        <w:rPr/>
        <w:t>профілактики бездоглядності та правопорушень у дитячому середовищі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right="-5" w:hanging="0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В</w:t>
      </w:r>
      <w:r>
        <w:rPr/>
        <w:t>ідповідно до статті 22 Закону України “Про місцеві державні адміністрації”, на виконання листа облдержадміністраціі від 04.10.2017  № 6123/44/2-17  з метою поліпшення роботи із запобігання порушення прав та інтересів дітей, що опинились у складних життєвих обставинах, випадків жорстокого поводження з дітьми, виникнення загрози їх життю та здоров’ю, загибелі дітей: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 ЗОБОВ’ЯЗУЮ: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) службу у справах дітей райдержадміністрації (Смоляр О.А.): </w:t>
      </w:r>
    </w:p>
    <w:p>
      <w:pPr>
        <w:pStyle w:val="Normal"/>
        <w:ind w:firstLine="708"/>
        <w:jc w:val="both"/>
        <w:rPr>
          <w:rFonts w:cs="Arial"/>
        </w:rPr>
      </w:pPr>
      <w:r>
        <w:rPr/>
        <w:t>- забезпечувати  взаємодію зацікавлених органів та служб з питань здійснення контролю за умовами утримання і виховання дітей, які перебувають у складних життєвих обставинах,  зазнали жорстокого поводження,  життю та здоров’ю яких загрожує небезпека ;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firstLine="560"/>
        <w:jc w:val="both"/>
        <w:rPr/>
      </w:pPr>
      <w:r>
        <w:rPr/>
        <w:t>- постійно проводити взаємозвірки із закладами освіти, охорони здоров'я, сільськими радами, Володимир-Волинським відділом поліції Головного управління Національної поліції у Волинській області щодо дітей, які проживають в сім’ях, де батьки ухиляються від виконання обов’язків за їх доглядом та вихованням, та  щодо  дітей, які потребують соціального захисту;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firstLine="560"/>
        <w:jc w:val="both"/>
        <w:rPr/>
      </w:pPr>
      <w:r>
        <w:rPr/>
        <w:t xml:space="preserve">- ініціювати притягнення до адміністративної відповідальності батьків та осіб, що їх замінюють, за систематичне ухилення від виконання обов'язків по вихованню та утриманню дітей, питання щодо стану дотримання прав дітей у таких сім’ях виносити на розгляд комісії з питань захисту права дитини при райдержадміністрації, ініціювати взяття таких сімей  під соціальний супровід районного центру соціальних служб для сім'ї, дітей та молоді; 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перативно вирішувати питання щодо вилучення дітей з сімей, де умови загрожують їх життю і здоров’ю, використовувати при цьому можливості обласних закладів соціального захисту дітей для надання соціально-психологічної допомоги  дітям, які перебувають  у складних життєвих обставинах;</w:t>
      </w:r>
    </w:p>
    <w:p>
      <w:pPr>
        <w:pStyle w:val="Normal"/>
        <w:shd w:fill="FFFFFF" w:val="clear"/>
        <w:ind w:firstLine="708"/>
        <w:jc w:val="both"/>
        <w:rPr/>
      </w:pPr>
      <w:r>
        <w:rPr/>
        <w:t>- терміново інформувати службу у справах дітей облдержадміністрації про випадки загибелі дитини внаслідок насильства, жорстокого поводження з нею;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2) районний центр соціальних служб для сім'ї, дітей та молоді </w:t>
        <w:br/>
        <w:t xml:space="preserve">(Пальонка А.М.)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106"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активізувати роботу щодо </w:t>
      </w:r>
      <w:r>
        <w:rPr>
          <w:rFonts w:cs="Times New Roman" w:ascii="Times New Roman" w:hAnsi="Times New Roman"/>
          <w:color w:val="000000"/>
          <w:shd w:fill="FFFFFF" w:val="clear"/>
        </w:rPr>
        <w:t>соціальної профілактики</w:t>
      </w:r>
      <w:r>
        <w:rPr>
          <w:rFonts w:cs="Times New Roman" w:ascii="Times New Roman" w:hAnsi="Times New Roman"/>
          <w:color w:val="000000"/>
        </w:rPr>
        <w:t xml:space="preserve">  насильства в сім'ї, жорстокого поводження з дитиною або реальної загрози  їх вчинення</w:t>
      </w:r>
      <w:r>
        <w:rPr>
          <w:rFonts w:cs="Times New Roman" w:ascii="Times New Roman" w:hAnsi="Times New Roman"/>
          <w:color w:val="000000"/>
          <w:lang w:val="uk-UA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106"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- проводити серед громадян за місцем проживання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соціально-профілактичну</w:t>
      </w:r>
      <w:r>
        <w:rPr>
          <w:rFonts w:cs="Times New Roman" w:ascii="Times New Roman" w:hAnsi="Times New Roman"/>
          <w:color w:val="000000"/>
          <w:lang w:val="uk-UA"/>
        </w:rPr>
        <w:t xml:space="preserve"> роботу, спрямовану на формування стандартів позитивної поведінки, ведення здорового способу життя, здійснювати інші заходи, спрямовані на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недопущення, мінімізацію чи подолання складних життєвих обставин сімей, дітей та молоді;</w:t>
      </w:r>
    </w:p>
    <w:p>
      <w:pPr>
        <w:pStyle w:val="TextBody"/>
        <w:spacing w:before="0" w:after="0"/>
        <w:ind w:firstLine="708"/>
        <w:jc w:val="both"/>
        <w:rPr/>
      </w:pPr>
      <w:r>
        <w:rPr/>
        <w:t>- забезпечувати обов’язкове здійснення  соціального супроводу нововиявлених сімей з дітьми, які перебувають у складних життєвих обставинах, сімей, де батьки неодноразово притягувались до адміністративної  відповідальності за невиконання обов'язків щодо виховання дітей;</w:t>
      </w:r>
    </w:p>
    <w:p>
      <w:pPr>
        <w:pStyle w:val="Normal"/>
        <w:ind w:firstLine="709"/>
        <w:jc w:val="both"/>
        <w:rPr/>
      </w:pPr>
      <w:r>
        <w:rPr/>
        <w:t>- усі питання щодо зняття сім’ї із соціального супроводу, його результативність та подальшу роботу із сім’єю виносити на розгляд комісії з питань захисту прав дитини;</w:t>
      </w:r>
    </w:p>
    <w:p>
      <w:pPr>
        <w:pStyle w:val="Normal"/>
        <w:ind w:firstLine="709"/>
        <w:jc w:val="both"/>
        <w:textAlignment w:val="baseline"/>
        <w:rPr/>
      </w:pPr>
      <w:r>
        <w:rPr/>
        <w:t>- забезпечувати екстренне втручання в ситуацію при надходженні до районного центру соціальних служб для сім'ї, дітей та молоді усної або письмової інформації про жорстоке поводження з дитиною, або реальну загрозу його вчинення,  залишення дитини без піклування батьків, виникнення іншої ситуації, яка загрожує життю чи здоров’ю дитини; про виявлення такої ситуації та результати екстреного втручання негайно інформувати службу у справах дітей райдержадміністрації;</w:t>
      </w:r>
    </w:p>
    <w:p>
      <w:pPr>
        <w:pStyle w:val="TextBody"/>
        <w:spacing w:before="0" w:after="0"/>
        <w:ind w:firstLine="708"/>
        <w:jc w:val="both"/>
        <w:rPr/>
      </w:pPr>
      <w:r>
        <w:rPr/>
        <w:t>3) відділ освіти, молоді та спорту райдержадміністрації (Бігун О.А.):</w:t>
      </w:r>
    </w:p>
    <w:p>
      <w:pPr>
        <w:pStyle w:val="Normal"/>
        <w:ind w:firstLine="708"/>
        <w:jc w:val="both"/>
        <w:rPr/>
      </w:pPr>
      <w:r>
        <w:rPr/>
        <w:t>- забезпечити зайнятість учнів у позанавчальний час, максимально залучати до участі у роботі гуртків, секцій та позакласних заходах дітей із сімей, де батьки ухиляються від виконання батьківських обов'язків та дітей з девіантною поведінкою;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</w:rPr>
        <w:t>- забезпечити належне виконання вимог законодавства в частині організації роботи з ранньої профілактики правопорушень у навчальних закладах;</w:t>
      </w:r>
      <w:r>
        <w:rPr/>
        <w:t xml:space="preserve"> здійснювати профілактичні заходи щодо попередження алкогольної залежності, токсикоманії, наркоманії серед учнівської молоді, </w:t>
      </w:r>
      <w:r>
        <w:rPr>
          <w:bCs/>
        </w:rPr>
        <w:t xml:space="preserve"> запобігання конфліктним ситуаціям в учнівському колективі, жорстокості та насиллю над дітьми;</w:t>
      </w:r>
    </w:p>
    <w:p>
      <w:pPr>
        <w:pStyle w:val="Normal"/>
        <w:ind w:firstLine="540"/>
        <w:jc w:val="both"/>
        <w:rPr/>
      </w:pPr>
      <w:r>
        <w:rPr/>
        <w:t>- здійснювати дієвий контроль за охопленням дітей шкільного віку навчанням у загальноосвітніх навчальних закладах, особливу увагу звернути на відвідування школи дітьми, які перебувають  в складних життєвих обставинах;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) управління соціального захисту населення райдержадміністрації (Голюк Н.О.) при проведенні державними соціальними інспекторами обстежень  умов  життя сімей, звертати увагу на стан утримання та виховання дітей у цих сім’ях, при виявленні фактів ухиляння батьків від виконання батьківських обов’язків інформувати службу у справах дітей райдержадміністрації, про виявлення випадків жорстокого поводження з дитиною, реальної загрози життю або здоров’ю дитини, залишення дитини без батьківського піклування повідомляти негайно.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aps/>
          <w:sz w:val="28"/>
          <w:szCs w:val="28"/>
          <w:lang w:val="uk-UA"/>
        </w:rPr>
        <w:t>рекомендую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1) Володимир-Волинському відділу поліції Головного управління Національної поліції у Волинській області  (Бобик М.П.):</w:t>
      </w:r>
    </w:p>
    <w:p>
      <w:pPr>
        <w:pStyle w:val="Normal"/>
        <w:ind w:firstLine="540"/>
        <w:jc w:val="both"/>
        <w:rPr/>
      </w:pPr>
      <w:r>
        <w:rPr/>
        <w:t>- систематично проводити перевірки дотримання законодавства щодо додержання закладами торгівлі, громадського харчування  та розважальними закладами заборони продажу алкогольної та тютюнової продукції особам, які не досягли 18 років. а також  порядку відвідування їх дітьми, поширення продукції, яка негативно впливає на формування свідомості молоді, пропагує насильство, жорстокість, розпусту тощо;</w:t>
      </w:r>
    </w:p>
    <w:p>
      <w:pPr>
        <w:pStyle w:val="Normal"/>
        <w:ind w:firstLine="540"/>
        <w:jc w:val="both"/>
        <w:rPr/>
      </w:pPr>
      <w:r>
        <w:rPr/>
        <w:t>- уживати заходів, спрямованих  на  своєчасне виявлення громадян, схильних до вчинення насильства в сім'ї та щодо дітей, осіб, які втягують дітей у жебракування, вчинення протиправних дій та ініціювати притягнення їх до відповідальності згідно чинного законодавств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інформувати районний центр соціальних служб для сім'ї, дітей та молоді </w:t>
      </w:r>
      <w:r>
        <w:rPr/>
        <w:t xml:space="preserve">про </w:t>
      </w:r>
      <w:r>
        <w:rPr/>
        <w:t>факти насильства в сім’ї, або реальну загрозу його вчинення, виникнення іншої ситуації, яка загрожує життю чи здоров’ю члена сім’ї (особи), для здійснення екстреного втручання у ситуацію з метою негайного усунення або мінімізації наслідків такої ситуації,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негайно інформувати службу у справах дітей райдержадміністрації про залишення дитини без батьківського піклування, факти жорстокого поводження з дитиною, зникнення дітей, нещасні випадки, залишення дітей без нагляду чи в небезпеці, які призвели до тяжких наслідків, смерті  дітей,   надзвичайні ситуації, що супроводжуються порушенням прав дітей;</w:t>
      </w:r>
    </w:p>
    <w:p>
      <w:pPr>
        <w:pStyle w:val="Normal"/>
        <w:ind w:firstLine="708"/>
        <w:jc w:val="both"/>
        <w:rPr/>
      </w:pPr>
      <w:r>
        <w:rPr/>
        <w:t>2) Володимир-Волинському територіальному медичному об'єднанню (Клачук О.Г.):</w:t>
      </w:r>
    </w:p>
    <w:p>
      <w:pPr>
        <w:pStyle w:val="Normal"/>
        <w:ind w:firstLine="540"/>
        <w:jc w:val="both"/>
        <w:rPr/>
      </w:pPr>
      <w:r>
        <w:rPr/>
        <w:t>- негайно повідомляти службу у справах дітей райдержадміністрації та виконкоми Устилузької міської та сільських рад про випадки реальної загрози життю і здоров'ю дитини у зв'язку із відмовою від госпіталізації, неналежним виконанням батьками своїх обов'язків по забезпеченню нормальних умов для виховання та розвитку дітей,  про виявлення дітей, що залишились без батьківського піклування у зв'язку із тривалою хворобою батьків (в тому числі алкогольною залежністю), що перешкоджає виконанню батьківських обов'язків;</w:t>
      </w:r>
    </w:p>
    <w:p>
      <w:pPr>
        <w:pStyle w:val="Normal"/>
        <w:ind w:firstLine="540"/>
        <w:jc w:val="both"/>
        <w:rPr/>
      </w:pPr>
      <w:r>
        <w:rPr/>
        <w:t>- упродовж доби інформувати службу у справах дітей райдержадміністрації про випадки жорстокого поводження з дітьми, залишення дітей без нагляду або в небезпеці,  нещасні випадки, що призвели до тяжких наслідків, смерті або загибелі дітей;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firstLine="560"/>
        <w:jc w:val="both"/>
        <w:rPr/>
      </w:pPr>
      <w:r>
        <w:rPr/>
        <w:t xml:space="preserve">- при проведенні обов’язкових медичних профілактичних оглядів  </w:t>
      </w:r>
      <w:r>
        <w:rPr>
          <w:bCs/>
          <w:iCs/>
        </w:rPr>
        <w:t xml:space="preserve"> дітей </w:t>
      </w:r>
      <w:r>
        <w:rPr/>
        <w:t xml:space="preserve"> звертати увагу на забезпечення батьками умов для розвитку, догляду та виховання дитини, при виявленні фактів неналежного виконання батьківських обовя’зків повідомляти службу у справах дітей райдержадміністрації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3. Функціональні обов’язки заступника голови райдержадміністрації, визначені  розпорядженням першого заступника голови районної державної адміністрації від 04 грудня 2014 року №410 “Про розподіл функціональних обов’язків між головою райдержадміністрації, першим заступником, заступником  та керівником апарату райдержадміністрації”  доповнити словами “Відповідальний за координацію дій, пов’язаних із попередженням насильства над дитиною та жорстоким поводженням з нею”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Відділу освіти, молоді та спорту,  управлінню соціального захисту населення райдержадміністрації, Володимир-Волинському територіальному медичному об'єднанню, районному центру соціальних служб для сім'ї дітей  та молоді, Володимир-Волинському відділу поліції Головного управління Національної поліції у Волинській області щороку до 20 грудня  та  20 червня інформувати службу у справах дітей райдержадміністрації про виконання цього розпорядження.</w:t>
      </w:r>
    </w:p>
    <w:p>
      <w:pPr>
        <w:pStyle w:val="Normal"/>
        <w:ind w:firstLine="540"/>
        <w:jc w:val="both"/>
        <w:rPr/>
      </w:pPr>
      <w:r>
        <w:rPr/>
        <w:t>5.  Контроль за виконанням  розпорядження залишаю за соб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7"/>
        <w:tabs>
          <w:tab w:val="clear" w:pos="708"/>
          <w:tab w:val="left" w:pos="7020" w:leader="none"/>
        </w:tabs>
        <w:ind w:right="-1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.ВАСИЛЕЦЬ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Смоляр 24 42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56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16"/>
      <w:szCs w:val="16"/>
      <w:lang w:val="uk-UA"/>
    </w:rPr>
  </w:style>
  <w:style w:type="character" w:styleId="4">
    <w:name w:val=" Знак Знак4"/>
    <w:basedOn w:val="Style12"/>
    <w:qFormat/>
    <w:rPr>
      <w:sz w:val="28"/>
      <w:szCs w:val="28"/>
      <w:lang w:val="uk-UA"/>
    </w:rPr>
  </w:style>
  <w:style w:type="character" w:styleId="3">
    <w:name w:val=" Знак Знак3"/>
    <w:basedOn w:val="Style12"/>
    <w:qFormat/>
    <w:rPr>
      <w:sz w:val="28"/>
      <w:szCs w:val="28"/>
      <w:lang w:val="uk-UA"/>
    </w:rPr>
  </w:style>
  <w:style w:type="character" w:styleId="1">
    <w:name w:val=" Знак Знак1"/>
    <w:basedOn w:val="Style12"/>
    <w:qFormat/>
    <w:rPr>
      <w:rFonts w:ascii="Courier New" w:hAnsi="Courier New" w:cs="Courier New"/>
      <w:color w:val="000000"/>
      <w:sz w:val="28"/>
      <w:szCs w:val="28"/>
    </w:rPr>
  </w:style>
  <w:style w:type="character" w:styleId="Style13">
    <w:name w:val=" Знак Знак"/>
    <w:basedOn w:val="Style12"/>
    <w:qFormat/>
    <w:rPr>
      <w:sz w:val="28"/>
      <w:szCs w:val="28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5">
    <w:name w:val=" Знак Знак5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567" w:leader="none"/>
      </w:tabs>
    </w:pPr>
    <w:rPr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24:00Z</dcterms:created>
  <dc:creator>1</dc:creator>
  <dc:description/>
  <cp:keywords/>
  <dc:language>en-US</dc:language>
  <cp:lastModifiedBy>Mirek</cp:lastModifiedBy>
  <cp:lastPrinted>2017-10-30T10:41:00Z</cp:lastPrinted>
  <dcterms:modified xsi:type="dcterms:W3CDTF">2017-11-15T09:03:00Z</dcterms:modified>
  <cp:revision>5</cp:revision>
  <dc:subject/>
  <dc:title> </dc:title>
</cp:coreProperties>
</file>