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szCs w:val="20"/>
          <w:lang w:val="en-US"/>
        </w:rPr>
      </w:pPr>
      <w:r>
        <w:rPr>
          <w:b/>
          <w:spacing w:val="8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Cs w:val="28"/>
          <w:lang w:val="ru-RU"/>
        </w:rPr>
        <w:t>жовт</w:t>
      </w:r>
      <w:r>
        <w:rPr>
          <w:sz w:val="28"/>
          <w:szCs w:val="28"/>
        </w:rPr>
        <w:t xml:space="preserve">ня 2017 року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.Володимир-Волинський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№ 413 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  <w:lang w:val="ru-RU"/>
        </w:rPr>
        <w:t xml:space="preserve">Про внесення змін до договору </w:t>
      </w:r>
      <w:r>
        <w:rPr>
          <w:sz w:val="28"/>
          <w:szCs w:val="28"/>
        </w:rPr>
        <w:t>оренди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розглянувши клопотання фермерського  господарства «Західний Буг»  Юнака   Сергія   Петровича  від  28.09.2017 № 250, у зв</w:t>
      </w:r>
      <w:r>
        <w:rPr>
          <w:szCs w:val="28"/>
          <w:lang w:val="ru-RU"/>
        </w:rPr>
        <w:t>’язку з вид</w:t>
      </w:r>
      <w:r>
        <w:rPr>
          <w:szCs w:val="28"/>
        </w:rPr>
        <w:t>і</w:t>
      </w:r>
      <w:r>
        <w:rPr>
          <w:szCs w:val="28"/>
          <w:lang w:val="ru-RU"/>
        </w:rPr>
        <w:t xml:space="preserve">ленням в натурі </w:t>
      </w:r>
      <w:r>
        <w:rPr/>
        <w:t xml:space="preserve">(на місцевості) земельних ділянок власникам </w:t>
      </w:r>
      <w:r>
        <w:rPr>
          <w:szCs w:val="28"/>
        </w:rPr>
        <w:t>земельних часток (паїв) для ведення товарного сільськогосподарського виробництва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. Внести зміни до договору оренди невитребуваних земельних часток (паїв), укладеного районною державною адміністрацією з фермерським господарством «Західний Буг» та зареєстрованого Красноставською сільською радою 24.01.2014 за номером 1, згідно з яким передано в оренду 25,4431 га ріллі, які знаходяться на території Красноставської сільської ради за межами населених пунктів біля села Красностав в урочищі «Почекайка»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)  замінивши  у пункті 1 «Предмет договору»  площу земельної ділянки з 25,4431 га ріллі на  15,3337 га ріллі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 внести до пункту 2 «Умови договору» відповідні зміни. </w:t>
      </w:r>
    </w:p>
    <w:p>
      <w:pPr>
        <w:pStyle w:val="13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орендну плату за використання земельних часток (паїв)  у розмірі 3 (трьох) відсотків від нормативної грошової оцінки земельних ділянок за один гектар за один рік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uk-UA"/>
        </w:rPr>
        <w:t xml:space="preserve">Фермерському господарству «Західний Буг» </w:t>
      </w:r>
      <w:r>
        <w:rPr>
          <w:sz w:val="28"/>
          <w:szCs w:val="28"/>
        </w:rPr>
        <w:t>Юнака Сергія Петрович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uk-UA"/>
        </w:rPr>
        <w:t>1) укласти з районною державною адміністрацією додаткову угоду з реєстрацією в установленому законодавством порядк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 використання земельної ділянки здійснювати за цільовим призначенням з дотриманням вимог чинного законодавств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вчук 217 37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7:00Z</dcterms:created>
  <dc:creator>Tanya</dc:creator>
  <dc:description/>
  <cp:keywords/>
  <dc:language>en-US</dc:language>
  <cp:lastModifiedBy>Загальний відділ</cp:lastModifiedBy>
  <cp:lastPrinted>2017-11-14T09:00:00Z</cp:lastPrinted>
  <dcterms:modified xsi:type="dcterms:W3CDTF">2017-11-14T07:01:00Z</dcterms:modified>
  <cp:revision>18</cp:revision>
  <dc:subject/>
  <dc:title> </dc:title>
</cp:coreProperties>
</file>