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5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0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Карпюк Н.М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Карпюк Надії Михайл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04 га ріллі, номер ділянки 240, 0,44 га сіножатей, номер ділянки 241 і</w:t>
      </w:r>
      <w:r>
        <w:rPr/>
        <w:t>з невитребуваних (нерозподілених) земельних ділянок, які знаходяться на території  Хобултівської сільської ради  за межами населених пунктів біля села Микуличі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33:00Z</dcterms:modified>
  <cp:revision>28</cp:revision>
  <dc:subject/>
  <dc:title>Розпорядження Володамир</dc:title>
</cp:coreProperties>
</file>