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23</w:t>
      </w:r>
      <w:r>
        <w:rPr/>
        <w:t xml:space="preserve">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9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07.09.2017 та поданої заяви  </w:t>
      </w:r>
      <w:r>
        <w:rPr>
          <w:lang w:val="ru-RU"/>
        </w:rPr>
        <w:t>Яковинець Т.П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Яковинець Тамарі Панас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1,00 га ріллі, поле 19 номер ділянки 130, 1,25 га ріллі, поле 21 номер ділянки 22, 0,28 га сіножатей, поле 2 номер ділянки 61, 0,27 га сіножатей поле 3 номер ділянки 61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30T13:28:00Z</dcterms:modified>
  <cp:revision>28</cp:revision>
  <dc:subject/>
  <dc:title>Розпорядження Володамир</dc:title>
</cp:coreProperties>
</file>