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567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.10.2017 року № 378</w:t>
            </w:r>
          </w:p>
        </w:tc>
      </w:tr>
    </w:tbl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одноразової грошової допомоги  демобілізованим учасникам антитерористичної операції та членам сімей загиблих учасників АТ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плата одноразової грошової допомоги здійснюється демобілізованим учасникам антитерористичної операції та членам сімей загиблих учасників антитерористичної операції ( у зв’язку із скрутними життєвими обставинами) відповідно до Порядку надання одноразової адресної грошової допомоги 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(далі – Порядок),  здійснюється  по КПКВК 1513400 “Інші видатки на соціальний захист населення”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Цей Порядок визначає механізм використання коштів районного бюджету на надання одноразової адресної грошової допомоги демобілізованим учасникам антитерористичної операції та членам сімей загиблих учасників антитерористичної операції (далі - грошова допомога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датки здійснюються у межах асигнувань по КПКВК 1513400 “Інші видатки на соціальний захист населення”.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Головним розпорядником бюджетних коштів є управління соціального захисту районної державної адміністрації.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2. Умови виділення кошт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Кошти районного бюджету спрямовуються на виплату одноразової адресної грошової допомоги демобілізованим учасникам антитерористичної операції та членам сімей загиблих учасників антитерористичної операції, які зареєстровані та проживають у Володимир – Волинському районі (окрім жителів об’єднаних громад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Для отримання даного виду допомоги демобілізовані учасники антитерористичної операції та члени сімей загиблих учасників антитерористичної операції подають до юридичного відділу апарату райдержадміністрації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заяву про надання одноразової грошової допомоги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копію паспорта (перша і друга сторінки із зазначенням відомостей про реєстрацію місця проживання) або іншого документа, що підтверджує особу громадянина України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копію реєстраційного номера облікової картки платника податків (з урахуванням положень статті 63 Податкового кодексу України)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копію документа, що підтверджує безпосередню участь особи у виконанні завдань антитерористичної операції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що підтверджує статус учасника бойових дій, інваліда війни, члена сім’ї загиблого військовослужбовц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у про склад сім’ї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 обстеження матеріально-побутових умов проживання;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номер рахунку в банку</w:t>
      </w:r>
      <w:r>
        <w:rPr>
          <w:b/>
          <w:sz w:val="28"/>
          <w:szCs w:val="28"/>
          <w:lang w:val="uk-UA"/>
        </w:rPr>
        <w:t xml:space="preserve">; </w:t>
      </w:r>
    </w:p>
    <w:p>
      <w:pPr>
        <w:pStyle w:val="Style13"/>
        <w:spacing w:before="0" w:after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tyle13"/>
        <w:spacing w:before="0" w:after="0"/>
        <w:ind w:firstLine="360"/>
        <w:jc w:val="center"/>
        <w:rPr/>
      </w:pPr>
      <w:r>
        <w:rPr>
          <w:caps/>
          <w:sz w:val="28"/>
          <w:szCs w:val="28"/>
          <w:lang w:val="uk-UA"/>
        </w:rPr>
        <w:t xml:space="preserve">3. виплата та використання коштів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Виплата та використання коштів для забезпечення виконання п.11 розділу 4  Програми проводиться після розгляду та прийняття рішення комісією з питань соціального захисту населення та призначення субсидій райдержадміністрації, відповідно до розпорядження голови райдержадміністрації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У випадку смерті заявника призначені грошові допомоги та компенсації не виплачуютьс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датки здійснюються у межах коштів районного бюджету по КПКВК 1513400 “ Інші видатки на соціальний захист населення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і 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-Волинської </w:t>
      </w:r>
    </w:p>
    <w:p>
      <w:pPr>
        <w:pStyle w:val="Style13"/>
        <w:spacing w:before="0" w:after="0"/>
        <w:jc w:val="right"/>
        <w:rPr/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Style13"/>
        <w:spacing w:before="0" w:after="0"/>
        <w:jc w:val="right"/>
        <w:rPr/>
      </w:pPr>
      <w:r>
        <w:rPr>
          <w:sz w:val="28"/>
          <w:szCs w:val="28"/>
          <w:lang w:val="uk-UA"/>
        </w:rPr>
        <w:t>від_____________________________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Адреса 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Прошу надати  мені одноразову грошову допомогу у зв’язку із скрутними життєвими обставинам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>Грошову допомогу прошу перерахувати:</w:t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  <w:r>
        <w:rPr>
          <w:sz w:val="22"/>
          <w:szCs w:val="22"/>
          <w:lang w:val="uk-UA"/>
        </w:rPr>
        <w:t>(назва банківської установи та номер рахунку)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ю: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паспорта (перша і друга сторінки із зазначенням відомостей про реєстрацію місця проживання) або іншого документа, що підтверджує особу громадянина України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реєстраційного номера облікової картки платника податків (з урахуванням положень статті 63 Податкового кодексу України)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що підтверджує безпосередню участь особи у виконанні завдань антитерористичної операції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опію документа, що підтверджує статус учасника бойових дій, інваліда війни, члена сім’ї загиблого військовослужбовця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у про склад сім’ї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 обстеження матеріально-побутових умов проживання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на _______арк.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>Даю згоду на обробку персональних даних відповідно до Закону України “Про захист персональних даних”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6105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“</w:t>
      </w:r>
      <w:r>
        <w:rPr>
          <w:b w:val="false"/>
          <w:sz w:val="28"/>
          <w:szCs w:val="28"/>
          <w:lang w:val="uk-UA"/>
        </w:rPr>
        <w:t>___” _____________ 201__року</w:t>
        <w:tab/>
        <w:t>_________________________</w:t>
      </w:r>
    </w:p>
    <w:p>
      <w:pPr>
        <w:pStyle w:val="Heading3"/>
        <w:spacing w:before="0" w:after="0"/>
        <w:jc w:val="righ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(підпис особи, яка подає заяву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39:00Z</dcterms:created>
  <dc:creator>rda</dc:creator>
  <dc:description/>
  <cp:keywords/>
  <dc:language>en-US</dc:language>
  <cp:lastModifiedBy>Mirek</cp:lastModifiedBy>
  <cp:lastPrinted>2016-11-25T10:37:00Z</cp:lastPrinted>
  <dcterms:modified xsi:type="dcterms:W3CDTF">2017-10-19T09:11:00Z</dcterms:modified>
  <cp:revision>119</cp:revision>
  <dc:subject/>
  <dc:title>ПОРЯДОК </dc:title>
</cp:coreProperties>
</file>