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  жовтня 2017 року      м. Володимир - Волинський                           №  </w:t>
      </w:r>
      <w:r>
        <w:rPr>
          <w:sz w:val="28"/>
          <w:szCs w:val="28"/>
          <w:lang w:val="ru-RU"/>
        </w:rPr>
        <w:t>36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 Старшому інспектору апарату районної державної адміністрації Гаврилюку М.І забезпечити транспортом для доставки  військовозобов’язаних оперативного резерву першої черги, що залучаються до проходження навчальних зборів м. Рівне (с. Мала Любомирка) та в зворотному напря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ику відділу фінансово-господарського забезпечення апарату районної державної адміністрації Гуль Н.В  відповідно до пункту 6 Програми  забезпечити фінансування  для транспортування військовозобов’язаних  в сумі 3800 (три тисячі вісімсот) гривень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господарськ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- старший інспектор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Микола Іванович                                       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 20 жовтня 2017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User</dc:creator>
  <dc:description/>
  <cp:keywords/>
  <dc:language>en-US</dc:language>
  <cp:lastModifiedBy>Mirek</cp:lastModifiedBy>
  <cp:lastPrinted>2017-09-28T09:00:00Z</cp:lastPrinted>
  <dcterms:modified xsi:type="dcterms:W3CDTF">2017-10-11T09:23:00Z</dcterms:modified>
  <cp:revision>88</cp:revision>
  <dc:subject/>
  <dc:title> </dc:title>
</cp:coreProperties>
</file>