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en-US" w:eastAsia="en-US"/>
        </w:rPr>
        <w:drawing>
          <wp:inline distT="0" distB="0" distL="0" distR="0">
            <wp:extent cx="40386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1" r="-8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О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6 жовтня 2017 року          м. Володимир-Волинський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оження 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димир - Волинський райо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соціальних служб для сім’ї, дітей та молод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 статті 17 Закону України «Про соціальну роботу з сім’ями, дітьми та молоддю», постанови Кабінету Міністрів України від 19.07.2017       № 528 «Про внесення змін до Загального положення про центр соціальних служб для сім’ї, дітей та молоді», з метою врегулювання організаційно-правових засад діяльності Володимир-Волинського районного центру соціальних служб для сім’ї, дітей та молоді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Положення про Володимир-Волинський районний центр соціальних служб для сім’ї, дітей та молоді у новій редакції, що додає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ти такими, що втратило чинність розпорядження голови районної державної адміністрації № 384 від 06.11.2015 «Про затвердження Положення про Володимир-Волинський районний центр соціальних служб для сім’ї, дітей та молоді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олодимир-Волинському районному центру соціальних служб для сім'ї, дітей та молоді (А. Пальонці) забезпечити реєстрацію Положення в установленому законом поря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 ВАСИЛЕЦ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онка    35 688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41:00Z</dcterms:created>
  <dc:creator>12345</dc:creator>
  <dc:description/>
  <cp:keywords/>
  <dc:language>en-US</dc:language>
  <cp:lastModifiedBy>Mirek</cp:lastModifiedBy>
  <cp:lastPrinted>2013-11-18T16:40:00Z</cp:lastPrinted>
  <dcterms:modified xsi:type="dcterms:W3CDTF">2017-10-11T09:16:00Z</dcterms:modified>
  <cp:revision>20</cp:revision>
  <dc:subject/>
  <dc:title/>
</cp:coreProperties>
</file>