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5103" w:hanging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йонної державної адміністрації 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06.10.2017   № 362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олодимир-Волинський районний центр соціальних служ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ім’ї, дітей та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лодимир-Волинський районний центр соціальних служб для сім’ї, дітей та молоді (далі - центр)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 у відповідній територіальній грома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 утворюється, реорганізується та ліквідується Володимир-Волинською районною державною адміністрацією і належить до сфери її управлі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. Положення про центр, штатний розпис центру в межах визначеної граничної чисельності та фонду оплати праці працівників затверджується органом, який його утвори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Загальним положенн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ними принципами діяльності центру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а справедлив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ість та відкриті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іденційність та відповідальність за дотримання етичних і правових нор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ержання і захист прав люди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ість та індивідуальний підхі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державних стандартів і нормативів соціальних по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ефективність використання бюджетних та позабюджетних кош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ими завданнями центру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здійснення наставництва над дитиною, яка проживає у закладах для дітей-сиріт і дітей, позбавлених батьківського піклування, іншому закладі для ді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молодд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ісцевий центр відповідно до покладених на нього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) здійснює заходи щод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ю у межах повноважень за цільовим використанням державної допомоги при народженні дити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, організації здійснення наставниц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го супроводження прийомних сімей і дитячих будинків сімейного типу, а також соціального супроводу дітей, які перебувають під опікою, піклуванням, за поданням служби у справах ді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формування населення про соціальні послуги, які надаються відповідно д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соціальні послуги та методи соціальної роботи, забезпечує психологічну підтрим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) надає сім’ям, дітям і молоді, які перебувають у складних життєвих обставинах і потребують сторонньої допомоги, в тому числі сім’ям учасників антитерористичної операції та внутрішньо переміщеним особам, соціальні послуги 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го супров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сульт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ї профіл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результатами оцінки потреб центр надає послуги 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ї інтеграції та реінтег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ї адапт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ціального супроводу сімей, в яких виховуються діти-сироти і діти, позбавлені батьківського пікл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ризового та екстреного втру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едставництва інтер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ередництва (медіац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) забезпечує соціальний патронаж молодих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, за повідомленням структурного підрозділу з питань соціального захисту населення районної, районної у мм. Києві та Севастополі держадміністрації, виконавчого органу міської, районної у місті р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) складає план реабілітації особи, яка постраждала від торгівлі людь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) впроваджує новітні соціальні технології, спрямовані на недопущення, мінімізацію чи подолання складних життєвих обставин (у тому числі щодо патронату над дитино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) 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органу, який його утвори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) співпрацює з місцевими органами виконавчої влади, органами місцевого самоврядування, навчальними закладами, закладами охорони здоров’я, територіальними структурними підрозділами Національної полі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нтр має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и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Центр очолює директор, який призначається на посаду і звільняється з посади в установленому порядку керівником органу, до повноважень якого належить утворення, реорганізація та ліквідація цент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центру призначається на посаду і звільняється з посади за погодженням з Волинським обласним центром соціальних служб для сім’ї, дітей та моло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иректор центр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Мінсоцполі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ається в установленому порядку майном і коштами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ає на посаду та звільняє з посади працівників цент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іяльність центру фінансується за рахунок коштів місцевих бюджетів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надає послуги на безоплатній основ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Центр є юридичною особою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Центр у своїй діяльності забезпечує дотримання вимог Закону України “Про захист персональних даних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 ВАСИЛ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38:00Z</dcterms:created>
  <dc:creator>12345</dc:creator>
  <dc:description/>
  <cp:keywords/>
  <dc:language>en-US</dc:language>
  <cp:lastModifiedBy>12345</cp:lastModifiedBy>
  <cp:lastPrinted>2015-11-03T15:40:00Z</cp:lastPrinted>
  <dcterms:modified xsi:type="dcterms:W3CDTF">2017-10-10T12:50:00Z</dcterms:modified>
  <cp:revision>14</cp:revision>
  <dc:subject/>
  <dc:title/>
</cp:coreProperties>
</file>