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 </w:t>
      </w:r>
      <w:r>
        <w:rPr>
          <w:lang w:val="ru-RU"/>
        </w:rPr>
        <w:t>04</w:t>
      </w:r>
      <w:r>
        <w:rPr/>
        <w:t xml:space="preserve">  жовтня 2017 року        м. Володимир-Волинський                          № </w:t>
      </w:r>
      <w:r>
        <w:rPr>
          <w:lang w:val="ru-RU"/>
        </w:rPr>
        <w:t>357</w:t>
      </w:r>
    </w:p>
    <w:p>
      <w:pPr>
        <w:pStyle w:val="Heading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</w:t>
      </w:r>
    </w:p>
    <w:p>
      <w:pPr>
        <w:pStyle w:val="Heading"/>
        <w:rPr/>
      </w:pPr>
      <w:r>
        <w:rPr/>
        <w:t>голови районної державної адміністрації</w:t>
      </w:r>
    </w:p>
    <w:p>
      <w:pPr>
        <w:pStyle w:val="Heading"/>
        <w:rPr/>
      </w:pPr>
      <w:r>
        <w:rPr/>
      </w:r>
    </w:p>
    <w:p>
      <w:pPr>
        <w:pStyle w:val="Normal"/>
        <w:ind w:right="-91" w:firstLine="720"/>
        <w:jc w:val="both"/>
        <w:rPr>
          <w:rFonts w:eastAsia="Batang;바탕"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ійкість та мужність, патріотизм і високий професіоналізм, сумлінне виконання службових обов’язків в зоні проведення антитерористичної операції та з нагоди свята – Дня захисника України НАГОРОДИТИ Грамотою голови районної державної адміністрації та виплатити матеріальну допомогу по 200 (двісті) гривень кожному:</w:t>
      </w:r>
    </w:p>
    <w:p>
      <w:pPr>
        <w:pStyle w:val="TextBody"/>
        <w:spacing w:lineRule="atLeast" w:line="200"/>
        <w:ind w:right="-79" w:hanging="0"/>
        <w:rPr>
          <w:rFonts w:eastAsia="Batang;바탕"/>
          <w:bCs/>
          <w:iCs/>
          <w:color w:val="FF0000"/>
          <w:sz w:val="28"/>
          <w:szCs w:val="28"/>
          <w:lang w:val="uk-UA"/>
        </w:rPr>
      </w:pPr>
      <w:r>
        <w:rPr>
          <w:rFonts w:eastAsia="Batang;바탕"/>
          <w:bCs/>
          <w:iCs/>
          <w:color w:val="FF0000"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Ч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Віталій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ТА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ю Пантелій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у Богдан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ЕРХАНЯ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Михайл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Х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у Володими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ЇЛ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Сергі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ю Олексі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И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Ярослав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И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ю Сергі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ю Микола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МОСКВИЧУ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ю Микола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Ю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Володими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у Михайл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ШИ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ю Микола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ЧУКУ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Ростислав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І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ю Василь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у Вікто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і Миколай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ДЮ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Максим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Сергій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С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 Віктор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ПЕН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у Пет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ТОВСЬКОМ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у Анатолі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І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ю Вікто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Ь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Іван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Щ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у Анатолі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Ю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Володимирович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ку інформаційно-телекомунікаційного вузла військової частини А 2099, прапорщи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му оператору радіолокаційної станції військової частини А 2099, старшому сержан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одію-електрику </w:t>
            </w:r>
            <w:r>
              <w:rPr>
                <w:sz w:val="28"/>
                <w:szCs w:val="28"/>
                <w:lang w:val="uk-UA"/>
              </w:rPr>
              <w:t>радіолокаційної станції військової частини А 2099, старшому солда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аршому солдату запас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ержанту запас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олдату запасу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олдату запасу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у взводу зв’</w:t>
            </w:r>
            <w:r>
              <w:rPr>
                <w:sz w:val="28"/>
                <w:szCs w:val="28"/>
              </w:rPr>
              <w:t>язку групи бойового управління військової частини А 2892, лейтенант</w:t>
            </w:r>
            <w:r>
              <w:rPr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у начальника 2-ї обслуги 2-ї зенітної ракетної батареї 1-го зенітного ракетного дивізіону </w:t>
            </w:r>
            <w:r>
              <w:rPr>
                <w:sz w:val="28"/>
                <w:szCs w:val="28"/>
              </w:rPr>
              <w:t xml:space="preserve">військової частини </w:t>
            </w: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>А 2892,</w:t>
            </w:r>
            <w:r>
              <w:rPr>
                <w:sz w:val="28"/>
                <w:szCs w:val="28"/>
                <w:lang w:val="uk-UA"/>
              </w:rPr>
              <w:t xml:space="preserve"> сержан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таршому водієві автомобільного взводу роти матеріального забезпечення </w:t>
            </w:r>
            <w:r>
              <w:rPr>
                <w:sz w:val="28"/>
                <w:szCs w:val="28"/>
              </w:rPr>
              <w:t>військової частини А 2892,</w:t>
            </w:r>
            <w:r>
              <w:rPr>
                <w:sz w:val="28"/>
                <w:szCs w:val="28"/>
                <w:lang w:val="uk-UA"/>
              </w:rPr>
              <w:t xml:space="preserve"> молодшого сержан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командиру взводу охорони військової частини А 4308, молодшому лейтенан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головному сержанту взводу охорони військової частини А 4308, старшому сержан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командиру автомобільного відділення військової частини А 4308, старшому сержан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аршому помічнику начальника оперативного відділення штабу військової частини А 1008, підполковник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командиру комендантського взводу військової частини А 1008, сержан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головному сержанту розвідувального взводу розвідувальної роти військової частини А 1008, старшому сержан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учаснику антитерористичної операції, жителю с. Березовичі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ar-SA"/>
              </w:rPr>
              <w:t>учаснику антитерористичної операції, жителю с. Галинівка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ar-SA"/>
              </w:rPr>
              <w:t>учаснику антитерористичної операції, жителю с. Вощатин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ar-SA"/>
              </w:rPr>
              <w:t>учаснику антитерористичної операції, жителю с. Сусваль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ar-SA"/>
              </w:rPr>
              <w:t>учаснику антитерористичної операції, жителю с. Красностав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учаснику антитерористичної операції, жителю с. Хобултова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учаснику антитерористичної операції, жителю с. Охнівка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учаснику антитерористичної операції, жителю м. Устилуг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учаснику антитерористичної операції, жителю с. Суходоли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учаснику антитерористичної операції, жителю с. Хмелівка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учаснику антитерористичної операції, жителю с. Фалемичі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Лазар 24 63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47:00Z</dcterms:created>
  <dc:creator>zmi</dc:creator>
  <dc:description/>
  <cp:keywords/>
  <dc:language>en-US</dc:language>
  <cp:lastModifiedBy>Mirek</cp:lastModifiedBy>
  <cp:lastPrinted>2017-10-05T13:06:00Z</cp:lastPrinted>
  <dcterms:modified xsi:type="dcterms:W3CDTF">2017-10-11T11:45:00Z</dcterms:modified>
  <cp:revision>37</cp:revision>
  <dc:subject/>
  <dc:title/>
</cp:coreProperties>
</file>