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0" w:type="dxa"/>
        <w:jc w:val="left"/>
        <w:tblInd w:w="4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</w:tblGrid>
      <w:tr>
        <w:trPr>
          <w:trHeight w:val="1829" w:hRule="atLeast"/>
        </w:trPr>
        <w:tc>
          <w:tcPr>
            <w:tcW w:w="5900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Додаток                                           </w:t>
            </w:r>
          </w:p>
          <w:p>
            <w:pPr>
              <w:pStyle w:val="Normal"/>
              <w:spacing w:lineRule="auto" w:line="25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до  розпорядження голови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лодимир-Волинської районної державної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адміністрації Волинської області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   від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 28 верес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2017 № 343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spacing w:before="4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52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локалізації та ліквідації  регульованого шкідливого організму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ідного кукурудзяного жука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території Володимир-Волинського району Волинської області 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50"/>
        <w:gridCol w:w="3260"/>
        <w:gridCol w:w="1985"/>
        <w:gridCol w:w="2693"/>
      </w:tblGrid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азва заход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Об’єм роб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рганізацій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ворення технологічних карт вирощування кукурудзи з урахуванням зараження площ західним кукурудзяним жу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З дня набрання чинності розпорядження до кінця вегетації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Відділ агропромислового розвитку  райдержадміністрації, </w:t>
            </w:r>
          </w:p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зОВ«П’</w:t>
            </w:r>
            <w:r>
              <w:rPr>
                <w:color w:val="000000"/>
                <w:sz w:val="26"/>
                <w:szCs w:val="26"/>
                <w:lang w:val="en-US"/>
              </w:rPr>
              <w:t>ятидні</w:t>
            </w:r>
            <w:r>
              <w:rPr>
                <w:color w:val="000000"/>
                <w:sz w:val="26"/>
                <w:szCs w:val="26"/>
                <w:lang w:val="uk-UA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калізаційно-ліквідацій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Дотримання у виявленому вогнищі на площі 45 га агротехніки вирощування (з використанням глибокої оранки) , сівозміни, висівання сортів та гібридів, стійких до пошкодження західним кукурудзяним жуком, обробка інсектицидами згідно з Переліком пестицидів і агрохімікатів, дозволених до використання в Україні. Переміщення об’єктів регулювання з карантинної зони проводити при наявності карантинного сертифіката. Протягом наступних 3 років забороняється висівати кукурудзу на полі, де виявлено західного кукурудзяного жука (урочище  «Лісгоспне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стійно протягом карантинного періоду</w:t>
            </w:r>
          </w:p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зОВ«П’</w:t>
            </w:r>
            <w:r>
              <w:rPr>
                <w:color w:val="000000"/>
                <w:sz w:val="26"/>
                <w:szCs w:val="26"/>
                <w:lang w:val="en-US"/>
              </w:rPr>
              <w:t>ятидні</w:t>
            </w:r>
            <w:r>
              <w:rPr>
                <w:color w:val="000000"/>
                <w:sz w:val="26"/>
                <w:szCs w:val="26"/>
                <w:lang w:val="uk-UA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ніторинг вогнища західного кукурудзяного ж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стеження 100% земельних угідь, ділянок в період розвитку західного кукурудзяного ж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ипень - жовтень щороку  протягом карантинного пері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Землевласники і землекористувачі на закріплених територіях, управління фітосанітарної безпеки Головного управління Держпродспоживслужби у Волинській області, </w:t>
            </w:r>
          </w:p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зОВ«П’</w:t>
            </w:r>
            <w:r>
              <w:rPr>
                <w:color w:val="000000"/>
                <w:sz w:val="26"/>
                <w:szCs w:val="26"/>
                <w:lang w:val="en-US"/>
              </w:rPr>
              <w:t>ятидні</w:t>
            </w:r>
            <w:r>
              <w:rPr>
                <w:color w:val="000000"/>
                <w:sz w:val="26"/>
                <w:szCs w:val="26"/>
                <w:lang w:val="uk-UA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світлення в ЗМІ ходу виконання розпорядження, пропаганда знань  про західного кукурудзяного жука та методи боротьби з н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світлення інформації про виконання розпорядження через засоби масової інформації, розповсюдження листівок та плакатів про західного кукурудзяного жука, проведення семінарів із спеціалістами сільськогосподарських підприєм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стійно протягом  карантинного пері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правління фітосанітарної безпеки  Головного управління Держпродспоживслужби у Волинській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формувати управління фітосанітарної безпеки ГУ Держпродспоживслужби у Волинській області про хід виконання заходів з локалізації та ліквідації вогнища західного кукурудзяного ж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дання офіційної інформ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До 05.07.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та до 05.12. впродовж  дії розпорядж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діл агропромислового розвитку райдержадміністрації,   ТзОВ«П’</w:t>
            </w:r>
            <w:r>
              <w:rPr>
                <w:color w:val="000000"/>
                <w:sz w:val="26"/>
                <w:szCs w:val="26"/>
              </w:rPr>
              <w:t>ятидні</w:t>
            </w:r>
            <w:r>
              <w:rPr>
                <w:color w:val="000000"/>
                <w:sz w:val="26"/>
                <w:szCs w:val="26"/>
                <w:lang w:val="uk-UA"/>
              </w:rPr>
              <w:t>»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                                                                                    С.Романюк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06:00Z</dcterms:created>
  <dc:creator>Карантин</dc:creator>
  <dc:description/>
  <cp:keywords/>
  <dc:language>en-US</dc:language>
  <cp:lastModifiedBy>Загальний відділ</cp:lastModifiedBy>
  <cp:lastPrinted>2017-09-27T17:43:00Z</cp:lastPrinted>
  <dcterms:modified xsi:type="dcterms:W3CDTF">2017-09-28T08:00:00Z</dcterms:modified>
  <cp:revision>8</cp:revision>
  <dc:subject/>
  <dc:title/>
</cp:coreProperties>
</file>