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5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327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актичної мережі загальноосвітніх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навчальних закладів на 2017-2018 навчальний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ті 14 Закону України "Про освіту" та статті 37 Закону України "Про загальну середню освіту”:</w:t>
      </w:r>
    </w:p>
    <w:p>
      <w:pPr>
        <w:pStyle w:val="Normal"/>
        <w:shd w:fill="FFFFFF" w:val="clear"/>
        <w:ind w:right="-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фактичну мережу загальноосвітніх навчальних закладів Володимир-Волинського району на 2017-2018 навчальний рік, що додаєтьс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1 групу продовженого дня для 30 учнів ЗОШ І-Ш ст. с.Галинівка, 1 групу для 30 учнів ЗОШ І-ІІІ ст. с.Березовичі, 1 групу для 30 учнів ЗОШ І-Ш ст. с.Суходоли, 1 групу для 30 учнів ЗОШ І-ІІ ст. с.Хмелівка, 1 групу для 30 учнів ЗОШ І-ІІ ст. с.Микуличі;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індивідуальну форму навчання за програмами загальноосвітньої школи для 40 учнів, а саме: 3 учнів 10 класу загальноосвітньої школи І-ІІІ ступенів с.Овадне, 3 учнів 1 класу загальноосвітньої школи І-ІІІ ступенів с.Хобултова,   3 учнів 3 класу загальноосвітньої школи І-ІІ ступенів с.Верба, 4 учнів першого, 4 учнів другого класів НВК «ЗОШ І ступеня-ДНЗ» с.Білин, 4 учнів першого та  3 учнів четвертого класів Вощатинської загальноосвітньої школи І ступеня,       4 учнів третього та 2 учнів четвертого класів загальноосвітньої школи І ступеня с.Дігтів-філії опорного закладу «ЗОШ І-ІІІ ст. с.Суходоли», 4 учнів другого та  3 учнів четвертого  класів Красноставської загальноосвітньої школи І ступеня,  3 учнів третього класу Охнівської загальноосвітньої школи І ступен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індивідуальну форму навчання за спеціальними програмами для               7 учнів шкіл район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Визнати таким, що втратило чинність розпорядження голови районної державної адміністрації від 16 вересня 2016 року № 361 «Про затвердження фактичної мережі загальноосвітніх навчальних закладів на 2016-2017 навчальний рік».</w:t>
      </w:r>
    </w:p>
    <w:p>
      <w:pPr>
        <w:pStyle w:val="Heading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. Контроль за виконанням цього розпорядження покласти на заступника голови райдержадміністрації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/>
      </w:pPr>
      <w:r>
        <w:rPr/>
        <w:t>Бігун  24 6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6:00Z</dcterms:created>
  <dc:creator>Тетяна</dc:creator>
  <dc:description/>
  <cp:keywords/>
  <dc:language>en-US</dc:language>
  <cp:lastModifiedBy>Mirek</cp:lastModifiedBy>
  <cp:lastPrinted>2017-10-02T11:29:00Z</cp:lastPrinted>
  <dcterms:modified xsi:type="dcterms:W3CDTF">2017-10-03T06:50:00Z</dcterms:modified>
  <cp:revision>8</cp:revision>
  <dc:subject/>
  <dc:title>                                                              </dc:title>
</cp:coreProperties>
</file>