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b/>
          <w:color w:val="000000"/>
          <w:spacing w:val="2"/>
          <w:lang w:val="uk-UA"/>
        </w:rPr>
      </w:r>
    </w:p>
    <w:p>
      <w:pPr>
        <w:pStyle w:val="Normal"/>
        <w:shd w:fill="FFFFFF" w:val="clear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 w:val="clear"/>
        <w:ind w:right="-185" w:hanging="0"/>
        <w:jc w:val="center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ВОЛИНСЬКОЇ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ОБЛАСТІ</w:t>
      </w:r>
    </w:p>
    <w:p>
      <w:pPr>
        <w:pStyle w:val="Normal"/>
        <w:shd w:fill="FFFFFF" w:val="clear"/>
        <w:ind w:right="-185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Heading"/>
        <w:ind w:right="-185" w:hanging="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РОЗПОРЯДЖЕННЯ</w:t>
      </w:r>
    </w:p>
    <w:p>
      <w:pPr>
        <w:pStyle w:val="Heading"/>
        <w:ind w:right="-185" w:hanging="0"/>
        <w:jc w:val="both"/>
        <w:rPr/>
      </w:pPr>
      <w:r>
        <w:rPr/>
      </w:r>
    </w:p>
    <w:p>
      <w:pPr>
        <w:pStyle w:val="Heading"/>
        <w:tabs>
          <w:tab w:val="clear" w:pos="709"/>
          <w:tab w:val="left" w:pos="3420" w:leader="none"/>
        </w:tabs>
        <w:ind w:right="-185" w:hanging="0"/>
        <w:jc w:val="both"/>
        <w:rPr>
          <w:lang w:val="ru-RU"/>
        </w:rPr>
      </w:pPr>
      <w:r>
        <w:rPr/>
        <w:t xml:space="preserve">   </w:t>
      </w:r>
      <w:r>
        <w:rPr>
          <w:lang w:val="ru-RU"/>
        </w:rPr>
        <w:t>15</w:t>
      </w:r>
      <w:r>
        <w:rPr/>
        <w:t xml:space="preserve"> вересня  2017 року          </w:t>
      </w:r>
      <w:r>
        <w:rPr>
          <w:lang w:val="ru-RU"/>
        </w:rPr>
        <w:t>м. Володимир-Волинський</w:t>
      </w:r>
      <w:r>
        <w:rPr/>
        <w:t xml:space="preserve">                   № </w:t>
      </w:r>
      <w:r>
        <w:rPr>
          <w:lang w:val="ru-RU"/>
        </w:rPr>
        <w:t>326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проведення виборів депутатів місцевих рад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а сільських, селищних, міських голів на 2017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17 рік», постанов Центральної виборчої комісії від 18 серпня 2017 року № 164 «Про перші вибори депутатів сільських, селищних, міських рад об’єднаних територіальних громад і відповідних сільських, селищних, міських голів 29 жовтня 2017 року», від 31 серпня 2017 року № 172 «Про затвердження Розподілів субвенції з державного бюджету місцевим бюджетам на підготовку і проведення перших виборів депутатів сільських, селищних, міських рад об’єднаних територіальних громад і відповідних сільських, селищних, міських голів 29 жовтня 2017 року та виготовлення органами ведення Державного         реєстру виборців списків виборців та іменних запрошень для підготовки і проведення цих виборів», від 03 березня 2017 року № 34 «Про затвердження середніх норм видатків територіальних та дільничних виборчих комісій з місцевих виборів на підготовку і проведення позачергових, повторних, проміжних та перших місцевих виборів», розпорядження Волинської обласної державної адміністрації від 07 вересня 2017 року № 451  «Про розподіл субвенції з державного бюджету  місцевим бюджетам на проведення виборів депутатів місцевих рад та сільських, селищних, міських голів на 2017 рік», пункту 13 рішення районної ради від 16 грудня </w:t>
      </w:r>
      <w:r>
        <w:rPr>
          <w:color w:val="000000"/>
          <w:sz w:val="28"/>
          <w:szCs w:val="28"/>
          <w:lang w:val="uk-UA"/>
        </w:rPr>
        <w:t xml:space="preserve"> 2016 року № 8/16</w:t>
      </w:r>
      <w:r>
        <w:rPr>
          <w:color w:val="FF66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«Про районний  бюджет на 2017 рік» (зі змінами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більшити доходи загального фонду районного бюджету на 2017 рік на 506400 гривень за рахунок субвенції з державного бюджету місцевим бюджетам на підготовку і проведення виборів депутатів місцевих рад та сільських, </w:t>
      </w:r>
      <w:r>
        <w:rPr>
          <w:color w:val="000000"/>
          <w:sz w:val="28"/>
          <w:szCs w:val="28"/>
          <w:lang w:val="uk-UA"/>
        </w:rPr>
        <w:t>селищних, міських</w:t>
      </w:r>
      <w:r>
        <w:rPr>
          <w:sz w:val="28"/>
          <w:szCs w:val="28"/>
          <w:lang w:val="uk-UA"/>
        </w:rPr>
        <w:t xml:space="preserve"> голів і спрямувати зазначені кош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Збільшити видатки загального фонду районного бюджету на суму 506400 гривень, згідно цільового призначення з подальшим розподіло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спрямувати 1300 гривень на збільшення бюджетних асигнувань головному розпоряднику коштів районного бюджету Володимир-Волинській районній державній адміністрації за КПКВК 0318510 «Проведення виборів депутатів місцевих рад та сільських, селищних, міських голів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рямувати 505100 гривень на збільшення  бюджетних асигнувань головному розпоряднику коштів районного бюджету управлінню фінансів Володимир-Волинської районної державної адміністрації за КПКВК 7618510 «Проведення виборів депутатів місцевих рад та сільських, селищних, міських голів» для надання міжбюджетного трансферту на підготовку і проведення перших виборів депутатів Зарічанської сільської ради, Зарічанської сільської об’єднаної територіальної громади та Зарічанського сільського голови - 208500 гривень, депутатів Оваднівської сільської ради, Оваднівської сільської об’єднаної територіальної громади та Оваднівського сільського голови - 296600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 Управлінню  фінансів райдержадміністрації (О. Бондарук) унести відповідні зміни до показників міжбюджетних трансфертів між районним бюджетом та іншими бюджетами та розпису доходів і видатків районного бюджету на 2017 рік.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22547</w:t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45:00Z</dcterms:created>
  <dc:creator>urist</dc:creator>
  <dc:description/>
  <cp:keywords/>
  <dc:language>en-US</dc:language>
  <cp:lastModifiedBy>Mirek</cp:lastModifiedBy>
  <cp:lastPrinted>2017-09-13T17:06:00Z</cp:lastPrinted>
  <dcterms:modified xsi:type="dcterms:W3CDTF">2017-09-20T06:55:00Z</dcterms:modified>
  <cp:revision>17</cp:revision>
  <dc:subject/>
  <dc:title> </dc:title>
</cp:coreProperties>
</file>