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чня  2017 року          м. Володимир-Волинський                                 № </w:t>
      </w: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5.01.2017 № 1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уровчуку Віктору Сергійовичу, с.Зоря  – 200,00 ( двіст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усицькому Василю Яковичу, с.Верба – 400,00 (чотирист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знецовій Людмилі Миколаївні, с.Чесний Хрест – 200,00 (двіст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ступі Василю Яковичу, с.Турівка – 200,00 (двісті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7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</w:t>
      </w:r>
      <w:r>
        <w:rPr>
          <w:sz w:val="28"/>
          <w:szCs w:val="28"/>
        </w:rPr>
        <w:t xml:space="preserve"> 23 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8:00Z</dcterms:created>
  <dc:creator>evtuh</dc:creator>
  <dc:description/>
  <cp:keywords/>
  <dc:language>en-US</dc:language>
  <cp:lastModifiedBy>Mirek</cp:lastModifiedBy>
  <cp:lastPrinted>2016-12-23T11:56:00Z</cp:lastPrinted>
  <dcterms:modified xsi:type="dcterms:W3CDTF">2017-01-11T09:00:00Z</dcterms:modified>
  <cp:revision>52</cp:revision>
  <dc:subject/>
  <dc:title> </dc:title>
</cp:coreProperties>
</file>