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3  серп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</w:t>
      </w:r>
      <w:r>
        <w:rPr>
          <w:lang w:val="ru-RU"/>
        </w:rPr>
        <w:t xml:space="preserve"> </w:t>
      </w:r>
      <w:r>
        <w:rPr/>
        <w:t xml:space="preserve">         №</w:t>
      </w:r>
      <w:r>
        <w:rPr>
          <w:lang w:val="ru-RU"/>
        </w:rPr>
        <w:t xml:space="preserve"> 29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розірвання договору </w:t>
      </w:r>
    </w:p>
    <w:p>
      <w:pPr>
        <w:pStyle w:val="Heading"/>
        <w:rPr/>
      </w:pPr>
      <w:r>
        <w:rPr/>
        <w:t>оренди землі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>Відповідно до статей 17, 84, 122, 141 Земельного кодексу України, частини 3 статті 31 Закону України „Про оренду землі”, статей 651, 653, 654 Цивільного кодексу України,   заяви Купріянчука В.С., розірвати за згодою сторін договір оренди земельної ділянки загальною площею 2,8144 га, в тому числі під ставком площею 1,7905 га, під прибережною смугою площею 1,0239 га, з них під відпрацьованими розробками та кар’єрами площею 1,0239 га з земедь водного фонду не наданих у власність або користування  в урочищі „Кар’єр” біля с.Острівок на території Зимнівської сільської ради (колишньої Льотничівської сільської ради) для рибогосподарських потреб, укладений між Володимир-Волинською райдержадміністрацією та  Купріянчуком Валерієм Сергійовичем,  право оренди зареєстровано у Державному реєстрі прав за        № 3277139 від 23.10.2013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4"/>
          <w:szCs w:val="24"/>
          <w:lang w:val="uk-UA" w:eastAsia="en-US"/>
        </w:rPr>
        <w:t>Гаврилюк 23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6:00Z</dcterms:created>
  <dc:creator>amigo</dc:creator>
  <dc:description/>
  <cp:keywords/>
  <dc:language>en-US</dc:language>
  <cp:lastModifiedBy>Дацюк Т</cp:lastModifiedBy>
  <cp:lastPrinted>2017-08-07T16:13:00Z</cp:lastPrinted>
  <dcterms:modified xsi:type="dcterms:W3CDTF">2017-09-06T08:38:00Z</dcterms:modified>
  <cp:revision>9</cp:revision>
  <dc:subject/>
  <dc:title>Розпорядження Володамир</dc:title>
</cp:coreProperties>
</file>