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</w:t>
      </w:r>
      <w:r>
        <w:rPr>
          <w:lang w:val="ru-RU"/>
        </w:rPr>
        <w:t>10</w:t>
      </w:r>
      <w:r>
        <w:rPr/>
        <w:t xml:space="preserve"> серпня 2017 року        м. Володимир-Волинський                                № </w:t>
      </w:r>
      <w:r>
        <w:rPr>
          <w:lang w:val="ru-RU"/>
        </w:rPr>
        <w:t>286</w:t>
      </w:r>
    </w:p>
    <w:p>
      <w:pPr>
        <w:pStyle w:val="Heading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</w:t>
      </w:r>
    </w:p>
    <w:p>
      <w:pPr>
        <w:pStyle w:val="Heading"/>
        <w:rPr/>
      </w:pPr>
      <w:r>
        <w:rPr/>
        <w:t>голови районної державної адміністрації</w:t>
      </w:r>
    </w:p>
    <w:p>
      <w:pPr>
        <w:pStyle w:val="Heading"/>
        <w:rPr/>
      </w:pPr>
      <w:r>
        <w:rPr/>
      </w:r>
    </w:p>
    <w:p>
      <w:pPr>
        <w:pStyle w:val="Normal"/>
        <w:ind w:right="-91" w:firstLine="720"/>
        <w:jc w:val="both"/>
        <w:rPr>
          <w:rFonts w:eastAsia="Batang;바탕"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ктивну громадянську позицію, сумлінну працю, вагомий особистий внесок у розбудову і розвиток незалежної української держави та з нагоди свята -  Дня незалежності України НАГОРОДИТИ Грамотою голови районної державної адміністрації та виплатити матеріальну допомогу по 200 (двісті) гривень кожному:</w:t>
      </w:r>
    </w:p>
    <w:p>
      <w:pPr>
        <w:pStyle w:val="TextBody"/>
        <w:spacing w:lineRule="atLeast" w:line="200"/>
        <w:ind w:right="-79" w:hanging="0"/>
        <w:rPr>
          <w:rFonts w:eastAsia="Batang;바탕"/>
          <w:bCs/>
          <w:iCs/>
          <w:color w:val="FF0000"/>
          <w:sz w:val="28"/>
          <w:szCs w:val="28"/>
          <w:lang w:val="uk-UA"/>
        </w:rPr>
      </w:pPr>
      <w:r>
        <w:rPr>
          <w:rFonts w:eastAsia="Batang;바탕"/>
          <w:bCs/>
          <w:iCs/>
          <w:color w:val="FF0000"/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РНЯ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і Василів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і Василів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ю Микола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Р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ю Юрі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ЯР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ї Петр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ІШЕВСЬКІЙ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і Михайл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ЙЧ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у Володими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НА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і Пет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і Іван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ИНСЬКОМ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у Микола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ДЬ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і Григор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ЩУК-ЯНЧ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і Васил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ХВАТ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ї Іван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ІЮКУ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ю Микола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ТКІВСЬКОМ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ю Володими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ЦЮР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і Мар’</w:t>
            </w:r>
            <w:r>
              <w:rPr>
                <w:sz w:val="28"/>
                <w:szCs w:val="28"/>
                <w:lang w:val="en-US"/>
              </w:rPr>
              <w:t>ян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і Миколаї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Ю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ю Михайл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СТОВІЙ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і Петр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ЄБЄДЄВІЙ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і Юрії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ю Олександр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РУ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у Петр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у Галинівським фельдшерсько-акушерським пунктом центру первинної медико-санітарної допомоги Володимир-Волинського ТМ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у Ласківським фельдшерсько-акушерським пунктом центру первинної медико-санітарної допомоги Володимир-Волинського ТМО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ерівнику фермерського господарства,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с. Хворостів</w:t>
            </w:r>
          </w:p>
          <w:p>
            <w:pPr>
              <w:pStyle w:val="Normal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головному економісту ТзОВ «Прогрес»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головному бухгалтеру Хмелівківс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енсіонеру с. Красностав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чителю історії ЗОШ І-ІІІ ступенів с. Суходоли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керівнику ФГ «Західний Буг»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ій активістці с. Маркел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головному бухгалтеру Білинс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бібліотекарю І категорії бібліотеки-філії с. Хобултова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художньому керівнику БК с. Березовичі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у Зарічанс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в.о. старости сіл Марія Воля, Селець, Чесний Хрест Зимнівс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депутату Зимнівської сільської ради від 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. Поничів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адміністратору ЦНАП Устилуз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.о старости сіл Рогожани та Ізов Устилузької об’єднаної міської територіальної громади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директору ЗОШ І-ІІ ступеня с. Микитичі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художньому керівнику БК м. Устилуг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заступнику начальника Володимир-Волинського міськрайонного відділу з питань апробації Західного міжрегіонального управління з питань виконання кримінальних покарань та апробації Міністерства юстиції капітана внутрішньої служби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учаснику антитерористичної операції, жителю с. Микуличі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учаснику антитерористичної операції, жителю с. Микуличі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>Лазар 24 631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05:52:00Z</dcterms:created>
  <dc:creator>zmi</dc:creator>
  <dc:description/>
  <cp:keywords/>
  <dc:language>en-US</dc:language>
  <cp:lastModifiedBy>Mirek</cp:lastModifiedBy>
  <dcterms:modified xsi:type="dcterms:W3CDTF">2017-08-28T13:22:00Z</dcterms:modified>
  <cp:revision>31</cp:revision>
  <dc:subject/>
  <dc:title/>
</cp:coreProperties>
</file>