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8"/>
          <w:sz w:val="28"/>
          <w:szCs w:val="28"/>
        </w:rPr>
      </w:pPr>
      <w:r>
        <w:rPr>
          <w:b/>
          <w:color w:val="FF0000"/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  <w:szCs w:val="28"/>
        </w:rPr>
      </w:pPr>
      <w:r>
        <w:rPr>
          <w:b/>
          <w:color w:val="FF0000"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 лип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м. Володимир-Волинський                            № </w:t>
      </w:r>
      <w:r>
        <w:rPr>
          <w:sz w:val="28"/>
          <w:szCs w:val="28"/>
          <w:lang w:val="ru-RU"/>
        </w:rPr>
        <w:t>26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ідзначення в районі 26-ї річниці незалежності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23, 31, 39 Закону України «Про місцеві державні адміністрації», на виконання Указу Президента України від 15 травня 2017 року     № 132/2017 «Про відзначення 26-ї річниці незалежності України» та розпорядження голови обласної державної адміністрації від 29 червня 2017 року «Про відзначення в області 26-ї річниці незалежності України», з метою належної підготовки і відзначення в районі Дня незалежності України, консолідації українського суспільства, утвердження в громадян національної свідомості та патріотизм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ЗАТВЕРДИТИ план заходів з підготовки і відзначення в районі                26-ї річниці незалежності України (далі – план заходів), що додається. </w:t>
      </w:r>
    </w:p>
    <w:p>
      <w:pPr>
        <w:pStyle w:val="2"/>
        <w:rPr/>
      </w:pPr>
      <w:r>
        <w:rPr>
          <w:szCs w:val="28"/>
        </w:rPr>
        <w:t xml:space="preserve">2. ЗОБОВ’ЯЗУЮ структурні підрозділи райдержадміністрації, РЕКОМЕНДУЮ Устилузькому міському та сільським головам: </w:t>
      </w:r>
    </w:p>
    <w:p>
      <w:pPr>
        <w:pStyle w:val="2"/>
        <w:ind w:firstLine="720"/>
        <w:rPr>
          <w:szCs w:val="28"/>
        </w:rPr>
      </w:pPr>
      <w:r>
        <w:rPr/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ро виконання плану заходів до 27 серпня 2017 року інформувати відділ організаційної роботи та управління персоналом апарату райдержадміністрації, якому узагальнену інформацію до 29 серпня 2017 року подати управлінню з питань внутрішньої політики облдержадміністрації</w:t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иконанням розпорядження покласти на керівника апарату райдержадміністрації С.Й. Романюка. </w:t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Н. ВАСИЛЕЦЬ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Лазар 24 63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11:00Z</dcterms:created>
  <dc:creator>zmi</dc:creator>
  <dc:description/>
  <cp:keywords/>
  <dc:language>en-US</dc:language>
  <cp:lastModifiedBy>Mirek</cp:lastModifiedBy>
  <dcterms:modified xsi:type="dcterms:W3CDTF">2017-08-01T11:58:00Z</dcterms:modified>
  <cp:revision>7</cp:revision>
  <dc:subject/>
  <dc:title/>
</cp:coreProperties>
</file>