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18 липня 2017 року № 249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відділу освіти, молоді та спорту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) готує пропозиції до проектів державних, галузевих та регіональних програм щодо поліпшення становища дітей і молоді, відпочинку та дозвілля дітей і молоді, забезпечує їх виконанн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) розробляє і подає на розгляд районній державній адміністрації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) забезпечує виконання державних цільових, галузевих та регіональних програм щодо поліпшення становища дітей і молоді, охорони дитинства, оздоровлення, відпочинку і дозвілл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) розробляє і подає на розгляд районній державній адміністрації пропозиції щодо бюджетних асигнувань на виконання програм і здійснення заходів, спрямованих на поліпшення становища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) сприяє залученню коштів підприємств, установ і організацій для соціальної підтримки дітей і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) забезпечує контроль за дотриманням законодавства з питань соціального захисту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) проводить інформаційну, роз’яснювальну та пропагандистську роботу серед населення, з питань, що належать до його компетен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) забезпечує в межах повноважень реалізацію державної політики стосовно державної таємниці, здійснення контролю за її збереженням у відділ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) виконує інші функції відповідно до покладених на нього завдань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0)</w:t>
            </w:r>
            <w:r>
              <w:rPr>
                <w:lang w:val="en-US"/>
              </w:rPr>
              <w:t> </w:t>
            </w:r>
            <w:r>
              <w:rPr/>
              <w:t>несе персональну відповідальність за зміст організаційно-розпорядчої документації та її відповідність чинному законодавству, яка готується у відділ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1)</w:t>
            </w:r>
            <w:r>
              <w:rPr>
                <w:lang w:val="en-US"/>
              </w:rPr>
              <w:t> </w:t>
            </w:r>
            <w:r>
              <w:rPr/>
              <w:t>здійснює контроль за профілактикою злочинності та бездоглядності серед учнів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2)</w:t>
            </w:r>
            <w:r>
              <w:rPr>
                <w:lang w:val="en-US"/>
              </w:rPr>
              <w:t> </w:t>
            </w:r>
            <w:r>
              <w:rPr/>
              <w:t>здійснює контроль за організацією оздоровлення учнів загальноосвітніх навчальних закладів району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>
                <w:lang w:val="ru-RU"/>
              </w:rPr>
              <w:t>13)</w:t>
            </w:r>
            <w:r>
              <w:rPr>
                <w:lang w:val="en-US"/>
              </w:rPr>
              <w:t> </w:t>
            </w:r>
            <w:r>
              <w:rPr/>
              <w:t>здійснює роботу щодо профілактики тютюнопаління, алкоголізму, наркоманії в молодіжному середовищ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4) координує в межах своїх повноважень здійснення заходів, спрямованих на організацію оздоровлення, відпочинку та дозвілля дітей і молоді, самостійно виконує відповідні програми, сприяє збереженню та розвитку мережі таборів відпочинку з денним перебуванням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5) здійснює організаційно-методичне керівництво і координацію роботи у межах своєї компетенції з оздоровлення, змістовного відпочинку, дозвілля, трудового і патріотичного виховання дітей та молоді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6) створює належні умови для ефективного оздоровлення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7) веде реєстр дитячих закладів оздоровлення та відпочинку, сприяє розвитку мережі таборів відпочинку з денним перебуванням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8) здійснює координацію діяльності і контроль за організацією виїзду груп дітей на відпочинок та оздоровлення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19) вживає в межах своїх повноважень заходів до утвердження здорового способу життя у дитячому та молодіжному середовищі, проводить інформаційно-просвітницьку роботу щодо протидії поширенню соціально небезпечних хвороб серед дітей і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0) сприяє залученню коштів підприємств, установ та організацій для соціальної підтримки сім’ї, дітей та молоді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1) готує пропозиції до проектів державних цільових, галузевих та регіональних програм щодо поліпшення  становища дітей і молоді,  відпочинку  та дозвілля дітей і молоді, забезпечує її виконання</w:t>
            </w:r>
            <w:bookmarkStart w:id="0" w:name="o28"/>
            <w:bookmarkEnd w:id="0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2) розробляє і подає на розгляд райдержадміністрації 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дітей і молоді</w:t>
            </w:r>
            <w:bookmarkStart w:id="1" w:name="o29"/>
            <w:bookmarkEnd w:id="1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3) готує пропозиції стосовно вдосконалення нормативно-правової   бази з питань, що належать до його компетенції, і вносить їх в  установленому порядку на розгляд райдержадміністрації та Міністерства науки і освіти, сімї, молоді та спорту</w:t>
            </w:r>
            <w:bookmarkStart w:id="2" w:name="o30"/>
            <w:bookmarkEnd w:id="2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4) готує та подає в установленому порядку аналітичні </w:t>
              <w:br/>
              <w:t>матеріали і статистичну звітність з питань, що належать до його компетенції</w:t>
            </w:r>
            <w:bookmarkStart w:id="3" w:name="o31"/>
            <w:bookmarkEnd w:id="3"/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>25) організовує розробку проектів та програм, що стосуються соціально-економічного розвитку віддіду освіти, молоді та спорту райдержадміністрації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40" w:leader="none"/>
              </w:tabs>
              <w:jc w:val="both"/>
              <w:rPr/>
            </w:pPr>
            <w:r>
              <w:rPr/>
              <w:t xml:space="preserve">26) сприяє в межах своїх повноважень виконанню програм </w:t>
              <w:br/>
              <w:t xml:space="preserve">(проектів), розроблених молодіжними, дитячими та іншими </w:t>
              <w:br/>
              <w:t>громадськими організаціями</w:t>
            </w:r>
            <w:bookmarkStart w:id="4" w:name="o32"/>
            <w:bookmarkEnd w:id="4"/>
            <w:r>
              <w:rPr/>
              <w:t>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o35"/>
            <w:bookmarkStart w:id="6" w:name="o34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) 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коналює в межах своїх  повноважень  систему  пошу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бору талановитих та обдарованих дітей і молоді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яє ї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тримці</w:t>
            </w:r>
            <w:bookmarkStart w:id="7" w:name="o36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) організовує та бере участь у проведенні конкурсів,  виставок, фестивалів творчості, конференцій,  форумів,  інших заходів,  спрямованих на підвищення культурно-освітнього рівня дітей і молоді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) веде облік дітей з особливими освітніми потребами</w:t>
            </w:r>
            <w:bookmarkStart w:id="8" w:name="o37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9" w:name="o42"/>
            <w:bookmarkStart w:id="10" w:name="o40"/>
            <w:bookmarkStart w:id="11" w:name="o39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) не допускає розголошення у будь-який спосіб персональних даних, які стали відомі у зв’язку з виконанням посадових обов’язкі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 заповнена особова картка державного службовця;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о 03 серпня 2017 року включ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09 серпня 2017 року, о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bCs/>
                <w:shd w:fill="FFFFFF" w:val="clear"/>
                <w:lang w:val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  <w:p>
            <w:pPr>
              <w:pStyle w:val="Normal"/>
              <w:ind w:left="5040" w:hanging="0"/>
              <w:rPr>
                <w:bCs/>
                <w:shd w:fill="FFFFFF" w:val="clear"/>
                <w:lang w:val="ru-RU" w:eastAsia="ru-RU"/>
              </w:rPr>
            </w:pPr>
            <w:r>
              <w:rPr>
                <w:bCs/>
                <w:shd w:fill="FFFFFF" w:val="clear"/>
                <w:lang w:val="ru-RU" w:eastAsia="ru-RU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узі знан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іта/Педагогі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color w:val="FF0000"/>
              </w:rPr>
            </w:pPr>
            <w:r>
              <w:rPr>
                <w:lang w:val="uk-UA"/>
              </w:rPr>
              <w:t xml:space="preserve">Закони України </w:t>
            </w:r>
            <w:r>
              <w:rPr/>
              <w:t>“</w:t>
            </w:r>
            <w:r>
              <w:rPr>
                <w:lang w:val="uk-UA"/>
              </w:rPr>
              <w:t>Про освіт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мови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охорону праці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дорожній рух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пожежну безпек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Про відпочинок та оздоровлення дітей</w:t>
            </w:r>
            <w:r>
              <w:rPr/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color w:val="000000"/>
              </w:rPr>
              <w:t>виконання плану змін та покращ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Rvts0">
    <w:name w:val="rvts0"/>
    <w:basedOn w:val="Style14"/>
    <w:qFormat/>
    <w:rPr/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23:00Z</dcterms:created>
  <dc:creator>Mirek</dc:creator>
  <dc:description/>
  <cp:keywords/>
  <dc:language>en-US</dc:language>
  <cp:lastModifiedBy>Mirek</cp:lastModifiedBy>
  <dcterms:modified xsi:type="dcterms:W3CDTF">2017-07-20T09:23:00Z</dcterms:modified>
  <cp:revision>2</cp:revision>
  <dc:subject/>
  <dc:title/>
</cp:coreProperties>
</file>