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                                  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br/>
        <w:t>17</w:t>
      </w:r>
      <w:r>
        <w:rPr>
          <w:rFonts w:cs="Times New Roman" w:ascii="Times New Roman" w:hAnsi="Times New Roman"/>
          <w:sz w:val="28"/>
          <w:szCs w:val="28"/>
          <w:lang w:val="uk-UA"/>
        </w:rPr>
        <w:t>.07.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№ 247</w:t>
      </w:r>
    </w:p>
    <w:p>
      <w:pPr>
        <w:pStyle w:val="Normal"/>
        <w:shd w:fill="FFFFFF" w:val="clear"/>
        <w:spacing w:lineRule="auto" w:line="240" w:before="0" w:after="0"/>
        <w:ind w:left="193" w:hanging="0"/>
        <w:jc w:val="center"/>
        <w:rPr>
          <w:rFonts w:ascii="Times New Roman" w:hAnsi="Times New Roman" w:cs="Times New Roman"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93" w:hanging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ЛАН ЗАХОДІВ</w:t>
      </w:r>
    </w:p>
    <w:p>
      <w:pPr>
        <w:pStyle w:val="Normal"/>
        <w:shd w:fill="FFFFFF" w:val="clear"/>
        <w:spacing w:lineRule="auto" w:line="240" w:before="0" w:after="0"/>
        <w:ind w:left="193" w:hanging="0"/>
        <w:jc w:val="center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щод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еаліза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онцепції вдосконалення інформування громадськост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br/>
        <w:t>з питань євроатлантичної інтеграції України на 2017 рік</w:t>
      </w:r>
    </w:p>
    <w:p>
      <w:pPr>
        <w:pStyle w:val="3"/>
        <w:tabs>
          <w:tab w:val="clear" w:pos="4299"/>
          <w:tab w:val="left" w:pos="851" w:leader="none"/>
          <w:tab w:val="left" w:pos="1276" w:leader="none"/>
        </w:tabs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/>
          <w:color w:val="FF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Забезпечення створення рубрики «Євроатлантична інтеграція» на офіційному веб-сайті районної державної адміністрації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організаційної роботи та управління персоналом апарату райдержадміністрації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ягом року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Оприлюднення наданих управлінням розвитку, інвестицій та європейської  інтеграції  облдержадміністрації матеріалів  відповідної тематики, а також розміщення інформаційних повідомлень щодо заходів, проведених за участю керівництва органів виконавчої влади регіону у рамках євроатлантичної інтеграції України, на офіційному веб-сайті райдержадміністрації.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організаційної роботи та управління персоналом апарату райдержадміністрації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ягом ро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роведення тематичних семінарів, лекцій для учнів загальноосвітніх і професійно-технічних навчальних закладів з питань державної політики у сфері євроатлантичної інтеграції України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 освіти, молоді та спорту райдержадміністрації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ягом року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 . Організація книжкових виставок «Євроатлантична інтеграція України: взаємодія і партнерство» 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pacing w:val="-8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відділ культури та туризму райдержадміністрації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pacing w:val="-8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8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ень-жовтень 2017 року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8"/>
      <w:lang w:val="uk-UA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99" w:leader="none"/>
      </w:tabs>
      <w:autoSpaceDE w:val="false"/>
      <w:spacing w:lineRule="auto" w:line="240" w:before="473" w:after="0"/>
      <w:ind w:firstLine="709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17:00Z</dcterms:created>
  <dc:creator>zmi</dc:creator>
  <dc:description/>
  <cp:keywords/>
  <dc:language>en-US</dc:language>
  <cp:lastModifiedBy>Mirek</cp:lastModifiedBy>
  <dcterms:modified xsi:type="dcterms:W3CDTF">2017-07-20T09:21:00Z</dcterms:modified>
  <cp:revision>14</cp:revision>
  <dc:subject/>
  <dc:title/>
</cp:coreProperties>
</file>