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1</w:t>
      </w:r>
      <w:r>
        <w:rPr>
          <w:sz w:val="28"/>
          <w:lang w:val="uk-UA"/>
        </w:rPr>
        <w:t xml:space="preserve"> 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7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3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lang w:val="uk-UA"/>
        </w:rPr>
        <w:t>Відповідно до статей 6, 23 Закону України “Про місцеві державні адміністрації”, у зв’язку з кадровими змінами та службовою необхідністю внести змі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склад комісії з питань соціального захисту населення та житлових субсидій при райдержадміністрації, затверджений розпорядженням голови райдержадміністрації від 23.06.2016 № 249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ВЕСТИ начальника управління соціального захисту населення райдержадміністрації ГОЛЮК Наталію Орестівну заступником голови коміс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ЕСТИ заступника начальника управління – начальника відділу соціальної допомоги управління соціального захисту населення райдержадміністрації НУЖИНУ Наталію Володимирівну із заступника голови комісії в члени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 склад комісії щодо розгляду заяв членів сімей загиблих військовослужбовців та інвалідів про виплату грошової компенсації, затверджений розпорядженням голови райдержадміністрації від 09.03.2017 № 84, а саме, ВВЕСТИ начальника управління соціального захисту населення райдержадміністрації ГОЛЮК Наталію Орестівну членом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У склад робочої групи для перевірки фактичного місця проживання (перебування) внутрішньо переміщених осіб, затвердженого розпорядженням голови райдержадміністрації від 23.06.2016 № 250, а саме, ВВЕСТИ начальника управління соціального захисту населення райдержадміністрації ГОЛЮК Наталію Орестівну заступником голови коміс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склад робочої групи з питань проходження альтернативної (невійськової) служби, затвердженого розпорядженням першого заступника голови райдержадміністрації від 16.04.2015 № 125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ВЕСТИ начальника управління соціального захисту населення райдержадміністрації ГОЛЮК Наталію Орестівну заступником голови робочої груп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ЕСТИ начальника юридичного відділу апарату райдержадміністрації ЗАХАРЧУК Мар’яну Борисівну із заступника голови робочої групи в члени робочої груп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склад “Мобільного соціального офісу”, затвердженого розпорядженням голови райдержадміністрації від 18.01.2017 № 16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ВЕСТИ начальника управління соціального захисту населення райдержадміністрації ГОЛЮК Наталію Орестівну заступником голови робочої груп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ЕСТИ заступника начальника управління – начальника відділу соціальної допомоги управління соціального захисту населення райдержадміністрації НУЖИНУ Наталію Володимирівну із заступника голови робочої групи в члени робочої груп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У склад робочої групи з питань координації надання соціальної, юридичної, медико-психологічної підтримки учасникам антитерористичної операції та членам їх родин, затвердженого розпорядженням першого заступника голови райдержадміністрації від 17.03.2015 № 87, а саме, ВВЕСТИ начальника управління соціального захисту населення райдержадміністрації ГОЛЮК Наталію Орестівну заступником голови робочої груп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 склад комісії з питань проведення безоплатного капітального ремонту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затвердженого розпорядженням голови райдержадміністрації від 11.04.2016 № 137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із складу комісії ВАСИЛЕЦЬ Наталію Володимирівн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ЕСТИ начальника управління соціального захисту населення райдержадміністрації ГОЛЮК Наталію Орестівну із членів комісії на голову коміс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 склад комісії для контролю за цільовим використанням допомоги при народженні дитини, затвердженого розпорядженням першого заступника голови райдержадміністрації від 03.02.2015 № 42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із складу комісії РОМАНЮКА Сергія Йосипович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ЕСТИ начальника управління соціального захисту населення райдержадміністрації ГОЛЮК Наталію Орестівну із заступника голови комісії на голову коміс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и району, затвердженого розпорядженням голови райдержадміністрації від 28.10.2016 № 415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із складу комітету ЖОВНЕРУКА Юрія Васильович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ВЕСТИ начальника управління соціального захисту населення райдержадміністрації ГОЛЮК Наталію Орестівну головою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 склад робочої групи з питань легалізації виплати заробітної плати та зайнятості населення, затвердженого розпорядженням голови райдержадміністрації від 12.10.2015 № 367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із складу робочої групи ВАСИЛЕЦЬ Наталію Володимирівн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ВЕСТИ начальника управління соціального захисту населення райдержадміністрації ГОЛЮК Наталію Орестівну головою робочої груп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У склад міжвідомчої робочої групи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, затвердженого розпорядженням голови райдержадміністрації від 14.02.2017 № 61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із складу міжвідомчої робочої групи ВАСИЛЕЦЬ Наталію Володимирівн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ВЕСТИ начальника управління соціального захисту населення райдержадміністрації ГОЛЮК Наталію Орестівну головою міжвідомчої робочої груп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 склад тимчасової комісії з питань погашення заборгованості із заробітної плати (грошового забезпечення), пенсій, стипендій та інших соціальних виплат, затвердженого розпорядженням голови райдержадміністрації від 25.04.2013 № 164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із складу тимчасової комісії ВАСИЛЕЦЬ Наталію Володимирівн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ВЕСТИ начальника управління соціального захисту населення райдержадміністрації ГОЛЮК Наталію Орестівну головою тимчасової коміс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13</w:t>
      </w:r>
      <w:r>
        <w:rPr>
          <w:sz w:val="28"/>
        </w:rPr>
        <w:t xml:space="preserve">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7-07-17T08:16:00Z</dcterms:modified>
  <cp:revision>213</cp:revision>
  <dc:subject/>
  <dc:title/>
</cp:coreProperties>
</file>