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 липня 2017 року        м. Володимир - Волинський                         №  </w:t>
      </w:r>
      <w:r>
        <w:rPr>
          <w:sz w:val="28"/>
          <w:szCs w:val="28"/>
          <w:lang w:val="ru-RU"/>
        </w:rPr>
        <w:t>23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коштів на ремонт приміщ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ункту управління штабу зони Т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, затвердженої рішенням Володимир-Волинської районної ради від 17.03.2017 № 9/12 ЗАТВЕРДИТИ зведений кошторисний розрахунок поточного ремонту адміністративного приміщення Володимир-Волинської райдержадміністрації по вул. Небесної Сотні, 3, м. Володимир-Волинський (приміщення штабу ТрО) в сумі 9998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врилю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3:00Z</dcterms:created>
  <dc:creator>User</dc:creator>
  <dc:description/>
  <cp:keywords/>
  <dc:language>en-US</dc:language>
  <cp:lastModifiedBy>Mirek</cp:lastModifiedBy>
  <cp:lastPrinted>2017-07-10T16:44:00Z</cp:lastPrinted>
  <dcterms:modified xsi:type="dcterms:W3CDTF">2017-07-17T07:47:00Z</dcterms:modified>
  <cp:revision>19</cp:revision>
  <dc:subject/>
  <dc:title> </dc:title>
</cp:coreProperties>
</file>