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214" w:leader="none"/>
        </w:tabs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27</w:t>
      </w:r>
      <w:r>
        <w:rPr>
          <w:sz w:val="28"/>
          <w:lang w:val="uk-UA"/>
        </w:rPr>
        <w:t xml:space="preserve"> чер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16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структури </w:t>
      </w:r>
      <w:r>
        <w:rPr>
          <w:sz w:val="28"/>
          <w:lang w:val="uk-UA"/>
        </w:rPr>
        <w:t xml:space="preserve">управління </w:t>
      </w:r>
    </w:p>
    <w:p>
      <w:pPr>
        <w:pStyle w:val="Normal"/>
        <w:jc w:val="center"/>
        <w:rPr/>
      </w:pPr>
      <w:r>
        <w:rPr>
          <w:sz w:val="28"/>
          <w:lang w:val="uk-UA"/>
        </w:rPr>
        <w:t>соціального захиту населення райдерж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повідно до статей 5, 6, 39, 47 Закону України “Про місцеві державні  адміністрації”, з 27 червня 2017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ЛІКВІДУВАТИ посаду оператора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ого набору І категорії управління соціального захисту населення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ВЕСТИ посаду провідного спеціаліста управління соціального захисту населення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Начальнику управління соціального захисту населення райдержадміністрації Голюк Н.О. внести зміни в штатний розпис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подання заступника начальника управління соціального захисту населення райдержадміністрації від 15.05.2017 № 1262/1/2-17, лист-погодження Волинської обласної адміністрації від 07.06.2017 № 4980/44/1-17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Н. ВАСИЛЕЦЬ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 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Mirek</cp:lastModifiedBy>
  <cp:lastPrinted>2017-06-27T08:36:00Z</cp:lastPrinted>
  <dcterms:modified xsi:type="dcterms:W3CDTF">2017-07-17T07:29:00Z</dcterms:modified>
  <cp:revision>92</cp:revision>
  <dc:subject/>
  <dc:title> </dc:title>
</cp:coreProperties>
</file>