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6 червня 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№</w:t>
      </w:r>
      <w:r>
        <w:rPr>
          <w:lang w:val="ru-RU"/>
        </w:rPr>
        <w:t xml:space="preserve"> 21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в оренду невитребуваних </w:t>
      </w:r>
    </w:p>
    <w:p>
      <w:pPr>
        <w:pStyle w:val="Heading"/>
        <w:rPr/>
      </w:pPr>
      <w:r>
        <w:rPr/>
        <w:t xml:space="preserve">земельних часток (паїв) 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ня фермерського господарства «Західний Буг» Юнака Сергія Петровича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«Західний Буг»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33,32 га ріллі, які знаходяться на території Красноставської сільської </w:t>
      </w:r>
      <w:r>
        <w:rPr/>
        <w:t>ради  за межами населених пунктів в урочищі «Старе поле»  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4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6-20T11:58:00Z</dcterms:modified>
  <cp:revision>8</cp:revision>
  <dc:subject/>
  <dc:title>Розпорядження Володамир</dc:title>
</cp:coreProperties>
</file>