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78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ind w:right="-119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08</w:t>
      </w:r>
      <w:r>
        <w:rPr>
          <w:sz w:val="28"/>
          <w:szCs w:val="28"/>
        </w:rPr>
        <w:t xml:space="preserve"> червня 2017 року        м. Володимир - Волинський                                 №  </w:t>
      </w:r>
      <w:r>
        <w:rPr>
          <w:sz w:val="28"/>
          <w:szCs w:val="28"/>
          <w:lang w:val="ru-RU"/>
        </w:rPr>
        <w:t>197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иділення коштів на ремонт приміще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пасного пункту управління штабу зони Тр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ідповідно до статей 2, 6, 39 Закону України «Про місцеві державні адміністрації» та Програми матеріально-технічного забезпечення військових частин А 1008, А 4308, Володимир-Волинського ОРВК, організації територіальної оборони та заходів мобілізаційної підготовки і мобілізації в районі, надання одноразової грошової допомоги жителям Володимир-Волинського району, які заключили контракт до ЗСУ на 2017-2020 роки (далі Програма), затвердженої рішенням Володимир-Волинської районної ради від 17.03.2017 № 9/12:                                                                                                              1. Начальнику відділу фінансово-господарського забезпечення апарату районної державної адміністрації Гуль Н.В  відповідно до пункту 6 Програми  забезпечити фінансування  проведення ремонту запасного  пункт управління  штабу зони ТрО в сумі 20000 (двадцять тисяч) гривень відповідно до звернення військового комісара Володимир-Волинського ОРВК Яція Р.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Створити комісію по використанню коштів на ремонт штабу ТрО у складі: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Голова комісії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МАНЮК                                             - керівник апарату рай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ргій Йосипович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ЯЦІЙ                                                         - військовий коміса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слан Ярославович                                  Володимир-Волинського ОРВ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ЛЬ                                                         - начальник відділу фінансово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талія Володимирівна                             господарського забезпеч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апарату рай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АВРИЛЮК                                             - старший інспектор                                          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sz w:val="28"/>
          <w:szCs w:val="28"/>
        </w:rPr>
        <w:t>Микола Іванович                                        апарату рай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оботи закінчити до 25 липня 2017 року та надати звіт про використання коштів у відділ фінансово-господарського забезпечення апарату районної державної адміністрації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</w:t>
      </w:r>
      <w:r>
        <w:rPr>
          <w:b/>
          <w:sz w:val="28"/>
          <w:szCs w:val="28"/>
        </w:rPr>
        <w:t>Н. 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врилюк 23 47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1">
    <w:name w:val="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5:28:00Z</dcterms:created>
  <dc:creator>User</dc:creator>
  <dc:description/>
  <cp:keywords/>
  <dc:language>en-US</dc:language>
  <cp:lastModifiedBy>Mirek</cp:lastModifiedBy>
  <cp:lastPrinted>2017-06-08T09:59:00Z</cp:lastPrinted>
  <dcterms:modified xsi:type="dcterms:W3CDTF">2017-06-15T06:43:00Z</dcterms:modified>
  <cp:revision>60</cp:revision>
  <dc:subject/>
  <dc:title> </dc:title>
</cp:coreProperties>
</file>