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травня 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 xml:space="preserve">року        м. Володимир-Волинський                                 № </w:t>
      </w:r>
      <w:r>
        <w:rPr>
          <w:sz w:val="28"/>
          <w:szCs w:val="28"/>
        </w:rPr>
        <w:t>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та житлових субсидій при райдержадміністрації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соціального захисту населення та  житлових субсидій при райдержадміністрації, затвердженої розпорядженням голови райдержадміністрації від 21.04.2016 №157 “Про затвердження Положення та нового складу комісії з питань соціального захисту населення та житлових субсидій при райдерж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ивести зі складу комісії Бранчук Валентину Іванівну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. Включити в склад комісії членом комісії Лісничок Наталію Олександрівну, лікаря загальної практики сімейної медицини амбулаторії №1 Володимир-Волинського територіального медичного об’єднання (за згодою).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33:00Z</dcterms:created>
  <dc:creator>evtuh</dc:creator>
  <dc:description/>
  <cp:keywords/>
  <dc:language>en-US</dc:language>
  <cp:lastModifiedBy>Mirek</cp:lastModifiedBy>
  <cp:lastPrinted>2016-05-11T16:46:00Z</cp:lastPrinted>
  <dcterms:modified xsi:type="dcterms:W3CDTF">2017-05-05T09:37:00Z</dcterms:modified>
  <cp:revision>13</cp:revision>
  <dc:subject/>
  <dc:title> </dc:title>
</cp:coreProperties>
</file>