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1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2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квітня </w:t>
      </w:r>
      <w:r>
        <w:rPr>
          <w:bCs/>
          <w:sz w:val="28"/>
          <w:szCs w:val="28"/>
        </w:rPr>
        <w:t xml:space="preserve">2017 року           м. Володимир-Волинський                         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ru-RU"/>
        </w:rPr>
        <w:t>15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22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 конкурсу на зайняття вакантної посади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статті 22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 Порядку проведення конкурсу на зайняття посад державної служби, затвердженого постановою Кабінету Міністрів України від 25.03.2016 № 246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1. Оголоси</w:t>
      </w:r>
      <w:r>
        <w:rPr>
          <w:sz w:val="28"/>
          <w:szCs w:val="28"/>
        </w:rPr>
        <w:t>ти конкурс на зайняття вакантної посади державної служби категорії “В”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ного спеціаліста з питань енергозбереження відділу містобудування, архітектури та житлово-комунального господарства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йдержадміністр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твердити  умови проведення конкурсу, що</w:t>
      </w:r>
      <w:r>
        <w:rPr/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/>
      </w:pPr>
      <w:r>
        <w:rPr>
          <w:b w:val="false"/>
          <w:lang w:val="uk-UA"/>
        </w:rPr>
        <w:t xml:space="preserve">3. Відділу організаційної роботи та управління персоналом апарату райдержадміністрації (Р.Охріменко) в установленому порядку забезпечити передачу електронної версії цього розпорядження Міжрегіональному управлінню Нацдержслужби у Волинській та Рівненській областях та </w:t>
      </w:r>
      <w:r>
        <w:rPr>
          <w:b w:val="false"/>
          <w:shd w:fill="FFFFFF" w:val="clear"/>
          <w:lang w:val="uk-UA"/>
        </w:rPr>
        <w:t>оприлюднити оголошення про проведення конкурсу на офіційному веб-сайті районної державної адміністрації</w:t>
      </w:r>
      <w:r>
        <w:rPr>
          <w:b w:val="false"/>
          <w:szCs w:val="28"/>
          <w:lang w:val="uk-UA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 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з 15 по 19 травня 2017 року за адресою: 44700, Волинська область, м.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  <w:lang w:val="uk-UA"/>
        </w:rPr>
        <w:t>Володимир-Волинський, вул. Небесної Сотні, 3, каб. 12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цього</w:t>
      </w:r>
      <w:r>
        <w:rPr>
          <w:b w:val="false"/>
        </w:rPr>
        <w:t xml:space="preserve"> розпорядження залишаю за собою.</w:t>
      </w:r>
      <w:r>
        <w:rPr>
          <w:b w:val="false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ВАСИЛЕЦЬ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Охріменко 22 613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Style13">
    <w:name w:val=" Знак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Mirek</cp:lastModifiedBy>
  <cp:lastPrinted>2017-04-27T14:45:00Z</cp:lastPrinted>
  <dcterms:modified xsi:type="dcterms:W3CDTF">2017-04-28T11:58:00Z</dcterms:modified>
  <cp:revision>91</cp:revision>
  <dc:subject/>
  <dc:title> </dc:title>
</cp:coreProperties>
</file>