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0  квітня 2017 року              м. Володимир-Волинський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аспорту бюджетної програми на 2017 рік 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у Міністерстві юстиції України 10 вересня 2014 року за № 1104/25881 зі змінами, та рішення районної ради від 11 квітня 2017 року № 10/5 “Про внесення змін до рішення районної ради від 16 грудня 2016 року № 8/16 “Про районний бюджет на 2017 рік” внести зміни до паспорту бюджетної програми районного бюджету на 2017 рік Володимир-Волинської районної державної адміністрації за КПКВК 0313112 “Заходи державної політики з питань дітей та їх соціального захисту”, затвердженого розпорядженням голови Володимир-Волинської районної державної адміністрації від 02.02.2017 № 42 та наказом управління фінансів Володимир-Волинської районної державної адміністрації від 31.01.2017 № 8, виклавши його у новій редакції, що додає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Кухарук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Mirek</cp:lastModifiedBy>
  <cp:lastPrinted>2017-04-24T08:55:00Z</cp:lastPrinted>
  <dcterms:modified xsi:type="dcterms:W3CDTF">2017-04-27T06:09:00Z</dcterms:modified>
  <cp:revision>173</cp:revision>
  <dc:subject/>
  <dc:title> </dc:title>
</cp:coreProperties>
</file>