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24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ТВЕРДЖЕНО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.04.2017  № </w:t>
      </w:r>
      <w:r>
        <w:rPr>
          <w:sz w:val="28"/>
          <w:szCs w:val="28"/>
        </w:rPr>
        <w:t>144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60" w:leader="none"/>
          <w:tab w:val="left" w:pos="5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5660" w:leader="none"/>
          <w:tab w:val="left" w:pos="5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конання в районі Державної цільової соціальної програми протидії торгівлі людьми на період до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493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ведення інформаційно-просвітницьких акцій з питань протидії торгівлі людьми для населення , зокрема внутрішньо переміщених осіб, щодо роз’яснення можливих ризиків потрапляння в ситуації торгівлі людьми та можливостей отримання постраждалими комплексної допомоги у державних інституція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 сім’ї,  дітей та молоді, Володимир-Волинське ТМО, служба у справах дітей райдержадміністрації, Володимир-Волинський міськрайонний центр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7-2020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роведення ідентифікації та виявлення осіб, які постраждали від торгівлі людь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, районний центр соціальних служб для  сім’ї,  дітей та молоді, управління соціального захисту населення, Володимир-Волинське ТМ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7-2020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ведення профілактичних і просвітницьких заходів щодо протидії торгівлі людьми (за участю дітей, учнівської та студентської  молоді, їх батьк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9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райдержадміністрації, районний центр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7-2020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Проведення роз’яснювальної роботи щодо ризиків торгівлі людьми з дітьми працівників-мігрантів, дітьми сиротами, прийомними батьками та опікунами, особами залученими до найгірших форм праці, особами, які мають намір здійснити працевлаштування за кордоном, безробітними особами, громадянами іноземних держав, особами без громадянст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лужба у справах дітей райдержадміністрації, районний центр соціальних служб для  сім’ї,  дітей та молоді, відділ освіти, молоді та спор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7-2020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Здійснення соціального супроводу виконання спеціалізованих програм підтримки осіб, які постраждали від торгівлі людьми, зокрем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медичної допомоги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е територіальне медичне об’єдна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освітніх послуг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 освіти, молоді та спор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з працевлаштування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міськрайонний центр зайнят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соціальних послуг особам, постраждалим від торгівлі людьми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центр соціальних служб для  сім’ї,  дітей та молод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соціальних послуг дітям, постраждалим від торгівлі людьми, через мережу закладів соціального захисту діте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00:00Z</dcterms:created>
  <dc:creator>Mirek</dc:creator>
  <dc:description/>
  <cp:keywords/>
  <dc:language>en-US</dc:language>
  <cp:lastModifiedBy>Mirek</cp:lastModifiedBy>
  <dcterms:modified xsi:type="dcterms:W3CDTF">2017-04-20T08:00:00Z</dcterms:modified>
  <cp:revision>2</cp:revision>
  <dc:subject/>
  <dc:title/>
</cp:coreProperties>
</file>