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3 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№</w:t>
      </w:r>
      <w:r>
        <w:rPr>
          <w:lang w:val="ru-RU"/>
        </w:rPr>
        <w:t xml:space="preserve"> 12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Корнійчука В.В., представника за довіреністю Грищенка Я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 2,6335 га ріллі та 0,8373 га сіножатей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 біля с.Когильне, Грищенку Ярославу Павл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Грищенку Ярославу Павловичу площами</w:t>
      </w:r>
      <w:r>
        <w:rPr>
          <w:szCs w:val="28"/>
        </w:rPr>
        <w:t xml:space="preserve">  2,6335 га ріллі,   кадастровий номер ділянки 0720583200:00:001:0022, 0,8373 га сіножатей, кадастровий номер ділянки 0720583200:00:001:0021,   </w:t>
      </w:r>
      <w:r>
        <w:rPr/>
        <w:t xml:space="preserve">з невитребуваних (нерозподілених) земельних ділянок, які знаходяться на території Зимнівської сільської ради за межами населених пунктів біля с.Когильне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4-04T07:45:00Z</dcterms:modified>
  <cp:revision>245</cp:revision>
  <dc:subject/>
  <dc:title>Розпорядження Володамир</dc:title>
</cp:coreProperties>
</file>