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0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голови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0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680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en-US"/>
        </w:rPr>
        <w:t>23</w:t>
      </w:r>
      <w:r>
        <w:rPr>
          <w:sz w:val="28"/>
          <w:szCs w:val="28"/>
          <w:lang w:val="uk-UA"/>
        </w:rPr>
        <w:t xml:space="preserve"> березня 2017 року № </w:t>
      </w:r>
      <w:r>
        <w:rPr>
          <w:sz w:val="28"/>
          <w:szCs w:val="28"/>
          <w:lang w:val="en-US"/>
        </w:rPr>
        <w:t>105</w:t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</w:t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збереження водних біоресурсів у водоймах район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нерестовий період (з 1 квітня по 30 червня щорок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942"/>
        <w:gridCol w:w="1477"/>
        <w:gridCol w:w="3596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заході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вці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ення в установленому законодавством порядку контролю за дотриманням вимог щодо заборони ведення промислового та любительського рибальства у місцях нересту водних біоресурсів (мілководні, зарослі вищою водяною рослинністю або закорчовані ділянки водойм, стариці, заплави та заливні луки, прибережна рослинність на річках, озерах, водосховищах, штучних водних об’єктів), а також добування водних біоресурсів на час ходу риби на нерест і на період ікрометання у такі встановлені чинним законодавством строк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01 квітня по 20 травня – на річках району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01 квітня по 10 червня – на озерах, водосховищах, інших водоймах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01 квітня по 30 червня – у придаткових водах річок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період виношування ікри та під час линьки раків – в усіх водоймах району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періоду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агропромислового розвитку райдержадміністрації, виконкоми селищної та сільських рад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ення в установленому законодавством порядку контролю за дотриманням у нерестовий період Правил любительського та спортивного рибальства, інших вимог рибоохоронного законодавств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періоду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агропромислового розвитку райдержадміністрації, орендарі водних об’єктів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ення в установленому законодавством порядку контролю за станом експлуатації очисних споруд, які здійснюють скид очищених вод у відкриті водойм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періоду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е лабораторне відділення Володимир-Волинського районного відділу лабораторних досліджень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Надання всебічної допомоги Волиньдержрибоохороні у боротьбі з незаконним виловом риби з рибогосподарських водойм області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період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а райдержадміністрація, Володимир-Волинська міська рад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ення в установленому законодавством порядку контролю за продажем на ринках району водних біоресурсів та продуктів їх переробки, а також заборонених знарядь лову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періоду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Держпродспоживслужби у Володимир-Волинському районі, райдержадміністрація</w:t>
            </w:r>
          </w:p>
        </w:tc>
      </w:tr>
      <w:tr>
        <w:trPr>
          <w:trHeight w:val="19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контролю за проведенням робіт з відтворення водних біоресурсів на рибогосподарських водних об’єктах району, а також за походженням і якістю рибопосадкового матеріалу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періоду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ідділу охорони           водних біоресурсів, Управління охорони, </w:t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рискання і відтворення  водних біоресурсів та регулювання рибальства у Волинській області</w:t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 xml:space="preserve"> регулювання рибальства у Волинській області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ування Волиньрибохорони про стан виконання заходів щодо збереження водних біоресурсів у водоймах району в нерестовий періо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липня щороку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проведення тематичних виховних годин учнів та студентів навчальних закладів району з питань дотримання правил рибальств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періоду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молоді та спорту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Проведення через засоби масової інформації роз’яснювальної роботи щодо заборони промислового лову та обмеження любительського вилову риби в місцях нересту водних живих ресурсі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Протягом періоду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агропромислового розвитку райдержадміністрації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hanging="144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uto" w:line="360"/>
        <w:ind w:hanging="1440"/>
        <w:rPr/>
      </w:pPr>
      <w:r>
        <w:rPr>
          <w:lang w:val="uk-UA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1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порядження голови</w:t>
      </w:r>
    </w:p>
    <w:p>
      <w:pPr>
        <w:pStyle w:val="Normal"/>
        <w:tabs>
          <w:tab w:val="clear" w:pos="708"/>
          <w:tab w:val="left" w:pos="51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айонної державної адміністрації</w:t>
      </w:r>
    </w:p>
    <w:p>
      <w:pPr>
        <w:pStyle w:val="Normal"/>
        <w:tabs>
          <w:tab w:val="clear" w:pos="708"/>
          <w:tab w:val="left" w:pos="5140" w:leader="none"/>
        </w:tabs>
        <w:spacing w:lineRule="auto" w:line="360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23</w:t>
      </w:r>
      <w:r>
        <w:rPr>
          <w:sz w:val="28"/>
          <w:szCs w:val="28"/>
          <w:lang w:val="uk-UA"/>
        </w:rPr>
        <w:t xml:space="preserve"> березня 2017 року № </w:t>
      </w:r>
      <w:r>
        <w:rPr>
          <w:sz w:val="28"/>
          <w:szCs w:val="28"/>
        </w:rPr>
        <w:t>10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відомчої робочої групи з організації роботи із збереження водних живих ресурсів у водоймах району в нерестовий пері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обочої груп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34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6039"/>
      </w:tblGrid>
      <w:tr>
        <w:trPr>
          <w:trHeight w:val="1020" w:hRule="atLeast"/>
        </w:trPr>
        <w:tc>
          <w:tcPr>
            <w:tcW w:w="34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АВЧУК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Іванович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агропромисловог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итку Володимир-Волинської районної державної адміністрації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робочої групи</w:t>
      </w:r>
    </w:p>
    <w:p>
      <w:pPr>
        <w:pStyle w:val="Normal"/>
        <w:tabs>
          <w:tab w:val="clear" w:pos="708"/>
          <w:tab w:val="left" w:pos="14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34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6039"/>
      </w:tblGrid>
      <w:tr>
        <w:trPr>
          <w:trHeight w:val="1020" w:hRule="atLeast"/>
        </w:trPr>
        <w:tc>
          <w:tcPr>
            <w:tcW w:w="34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ХО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Миколайович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державний інспектор відділу охорони водних біоресурсів Управління охорони, викорискання і відтворення  водних біоресурсів та регулювання рибальства у Волинській області (за згодою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робочої групи</w:t>
      </w:r>
    </w:p>
    <w:p>
      <w:pPr>
        <w:pStyle w:val="Normal"/>
        <w:tabs>
          <w:tab w:val="clear" w:pos="708"/>
          <w:tab w:val="left" w:pos="20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34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6039"/>
      </w:tblGrid>
      <w:tr>
        <w:trPr>
          <w:trHeight w:val="683" w:hRule="atLeast"/>
        </w:trPr>
        <w:tc>
          <w:tcPr>
            <w:tcW w:w="34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Б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Петрович</w:t>
            </w:r>
          </w:p>
        </w:tc>
        <w:tc>
          <w:tcPr>
            <w:tcW w:w="60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Володимир-Волинського відділе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ції ГНУП у Волинській області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34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В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ьона Володимирівна</w:t>
            </w:r>
          </w:p>
        </w:tc>
        <w:tc>
          <w:tcPr>
            <w:tcW w:w="6039" w:type="dxa"/>
            <w:tcBorders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ний спеціаліст відділу розвитку галузей агропромислового комплексу управління 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гропромислового розвитку   райдержадміністрації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34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ГІЄ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Степанович</w:t>
            </w:r>
          </w:p>
        </w:tc>
        <w:tc>
          <w:tcPr>
            <w:tcW w:w="6039" w:type="dxa"/>
            <w:tcBorders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Держпродспоживслуж-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и у Володимир-Волинському районі (за згодою)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34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НІЩ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Миколайович</w:t>
            </w:r>
          </w:p>
        </w:tc>
        <w:tc>
          <w:tcPr>
            <w:tcW w:w="60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відувач районного лабораторного відділення Володимир-Волинського міжрайонного відділ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бораторних досліджень Державної установ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«Волинський обласний лабораторний центр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санепідемслужби України» (за згодою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8:00Z</dcterms:created>
  <dc:creator>Mirek</dc:creator>
  <dc:description/>
  <cp:keywords/>
  <dc:language>en-US</dc:language>
  <cp:lastModifiedBy>Mirek</cp:lastModifiedBy>
  <dcterms:modified xsi:type="dcterms:W3CDTF">2017-03-28T06:38:00Z</dcterms:modified>
  <cp:revision>2</cp:revision>
  <dc:subject/>
  <dc:title/>
</cp:coreProperties>
</file>