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TextBodyIndent"/>
        <w:spacing w:before="0" w:after="0"/>
        <w:ind w:left="5400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TextBodyIndent"/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18.03.2016 №  96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sz w:val="28"/>
          <w:szCs w:val="28"/>
        </w:rPr>
        <w:t>районної комісії для виявленн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еревірки самовільно влаштованих об’єктів підвищеної небезпеки й потенційно небезпечних об’єктів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320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TextBodyIndent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TextBodyIndent"/>
              <w:tabs>
                <w:tab w:val="clear" w:pos="708"/>
                <w:tab w:val="right" w:pos="3372" w:leader="none"/>
              </w:tabs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Петро Андрійович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НАЙВОРОШ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Олексій Георгій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О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Леонід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ВОЗНИЙ 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керівник  апарату районної державної адміністрац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 містобудування, архітектури та житлово-комунального господарства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провідний інспектор Володимир – Волинського міськрайонного відділу УДСНС України у Волинській област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Держгеокадастру у Володимир-Волинському районі (за згодою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right="-108" w:hanging="0"/>
              <w:jc w:val="both"/>
              <w:rPr/>
            </w:pPr>
            <w:r>
              <w:rPr>
                <w:sz w:val="28"/>
                <w:szCs w:val="28"/>
              </w:rPr>
              <w:t>- головний інспектор будівельного нагляду відділу контролю та нагляду за проведенням перевірок управління державно-будівельної інспекції у Волинській області (за згодою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з питань цивільного захисту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                                                                                 С. Романюк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3:00Z</dcterms:created>
  <dc:creator>Mirek</dc:creator>
  <dc:description/>
  <cp:keywords/>
  <dc:language>en-US</dc:language>
  <cp:lastModifiedBy>Mirek</cp:lastModifiedBy>
  <dcterms:modified xsi:type="dcterms:W3CDTF">2016-04-04T11:23:00Z</dcterms:modified>
  <cp:revision>2</cp:revision>
  <dc:subject/>
  <dc:title/>
</cp:coreProperties>
</file>