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b/>
        </w:rPr>
        <w:t xml:space="preserve">                                                     </w:t>
      </w:r>
      <w:r>
        <w:rPr/>
        <w:t>ЗАТВЕРДЖЕНО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</w:rPr>
        <w:t xml:space="preserve">                                                               </w:t>
      </w:r>
      <w:r>
        <w:rPr/>
        <w:t>Розпорядження голови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                                                                                </w:t>
      </w:r>
      <w:r>
        <w:rPr/>
        <w:t>районної державної адміністрації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12.</w:t>
      </w:r>
      <w:r>
        <w:rPr>
          <w:lang w:val="en-US"/>
        </w:rPr>
        <w:t>0</w:t>
      </w:r>
      <w:r>
        <w:rPr/>
        <w:t>1</w:t>
      </w:r>
      <w:r>
        <w:rPr>
          <w:lang w:val="en-US"/>
        </w:rPr>
        <w:t>.</w:t>
      </w:r>
      <w:r>
        <w:rPr/>
        <w:t>2016 № 9 </w:t>
      </w:r>
    </w:p>
    <w:p>
      <w:pPr>
        <w:pStyle w:val="Normal"/>
        <w:autoSpaceDE w:val="false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  <w:t>П О Р Я Д О К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використання паливно-мастильних матеріалів на утримання автомобільних доріг місцевого значення</w:t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І. Загальні положення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3"/>
        <w:ind w:firstLine="708"/>
        <w:jc w:val="both"/>
        <w:rPr/>
      </w:pPr>
      <w:r>
        <w:rPr/>
        <w:t xml:space="preserve">1. Цей Порядок розроблено відповідно до вимог статті 18 Закону України «Про місцеві державні адміністрації» та з метою забезпечення у складних погодних умовах зимового періоду 2015-2016 років стабільної роботи транспортної інфраструктури, інженерних споруд, ліній зв’язку, систем житлово-комунального господарства, в першу чергу медичних установ, об’єктів соціальної інфраструктури і закладів освіти району: </w:t>
      </w:r>
    </w:p>
    <w:p>
      <w:pPr>
        <w:pStyle w:val="Normal"/>
        <w:autoSpaceDE w:val="false"/>
        <w:ind w:firstLine="709"/>
        <w:jc w:val="both"/>
        <w:rPr/>
      </w:pPr>
      <w:r>
        <w:rPr/>
        <w:t>2. Порядок визначає основні напрямки використання паливно-мастильних матеріалів на утримання автомобільних доріг місцевого значення.</w:t>
      </w:r>
    </w:p>
    <w:p>
      <w:pPr>
        <w:pStyle w:val="Normal"/>
        <w:autoSpaceDE w:val="false"/>
        <w:ind w:firstLine="709"/>
        <w:jc w:val="both"/>
        <w:rPr/>
      </w:pPr>
      <w:r>
        <w:rPr/>
        <w:t>3. Паливно-мастильні матеріали використовуються на утримання автомобільних доріг місцевого значення з метою забезпечення у складних погодних умовах зимового періоду 2015-2016 років стабільної роботи транспортної інфраструктури, інженерних споруд, ліній зв’язку, систем житлово-комунального господарства, в першу чергу медичних установ, об’єктів соціальної інфраструктури і закладів освіти район.</w:t>
      </w:r>
    </w:p>
    <w:p>
      <w:pPr>
        <w:pStyle w:val="Normal"/>
        <w:autoSpaceDE w:val="false"/>
        <w:ind w:firstLine="709"/>
        <w:jc w:val="both"/>
        <w:rPr/>
      </w:pPr>
      <w:r>
        <w:rPr/>
        <w:t>4. Відділ містобудування, архітектури та житлово-комунального господарства та сектор з питань цивільного захисту районної державної адміністрації забезпечують розподіл паливно-мастильних матеріалів з метою забезпечення в районі стабільної роботи транспортної інфраструктури, інженерних споруд, ліній зв’язку, систем житлово-комунального господарства, в першу чергу медичних установ, об’єктів соціальної інфраструктури і закладів освіти району по письмових заявках начальника філії «Володимир-Волинське дорожньо-експлуатаційне управління» та Устилузького міського та сільських голів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highlight w:val="yellow"/>
        </w:rPr>
      </w:pPr>
      <w:r>
        <w:rPr/>
        <w:t>ІІ. Створення запасу паливно-мастильних матеріалів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 Районний запас паливно-мастильних матеріалів створений відповідно до розпорядження голови районної державної адміністрації від 23.12.2015 року № 466 та КФК 170703 «Видатки на проведення робіт, пов’язаних із будівництвом, реконструкцією, ремонтом та утриманням автомобільних доріг». </w:t>
      </w:r>
    </w:p>
    <w:p>
      <w:pPr>
        <w:pStyle w:val="Normal"/>
        <w:ind w:firstLine="708"/>
        <w:jc w:val="both"/>
        <w:rPr/>
      </w:pPr>
      <w:r>
        <w:rPr/>
        <w:t>2. Районний запас паливно-мастильних матеріалів створений з метою забезпечення у складних погодних умовах зимового періоду 2015-2016 років стабільної роботи транспортної інфраструктури, інженерних споруд, ліній зв’язку, систем житлово-комунального господарства, в першу чергу медичних установ, об’єктів соціальної інфраструктури і закладів освіти району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/>
        <w:t>3. Районний запас паливно-мастильних матеріалів створений у талонах на дизельне пальне закуплених в ТзОВ «Укр-Петроль» відповідно до договору від 29.12.2015 року № 7131.</w:t>
      </w:r>
    </w:p>
    <w:p>
      <w:pPr>
        <w:pStyle w:val="Normal"/>
        <w:ind w:right="-185" w:firstLine="708"/>
        <w:jc w:val="both"/>
        <w:rPr/>
      </w:pPr>
      <w:r>
        <w:rPr/>
        <w:t xml:space="preserve">4. Зберігаються талони на дизельне пальне у відділі фінансово-господарського забезпечення апарату районної державної адміністрації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/>
        <w:t>ІІІ. Використання районного запасу паливно-мастильних матеріалів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Районний запас паливно-мастильних матеріалів використовується тільки для :</w:t>
      </w:r>
    </w:p>
    <w:p>
      <w:pPr>
        <w:pStyle w:val="Normal"/>
        <w:autoSpaceDE w:val="false"/>
        <w:ind w:firstLine="709"/>
        <w:jc w:val="both"/>
        <w:rPr/>
      </w:pPr>
      <w:r>
        <w:rPr/>
        <w:t>1) заправки дорожньої техніки для забезпечення транспортного сполучення на автомобільних дорогах району місцевого значення з метою стабільної роботи транспортної інфраструктури, інженерних споруд, ліній зв’язку, систем житлово-комунального господарства, в першу чергу медичних установ, об’єктів соціальної інфраструктури і закладів освіти району;</w:t>
      </w:r>
    </w:p>
    <w:p>
      <w:pPr>
        <w:pStyle w:val="Normal"/>
        <w:autoSpaceDE w:val="false"/>
        <w:ind w:firstLine="709"/>
        <w:jc w:val="both"/>
        <w:rPr/>
      </w:pPr>
      <w:r>
        <w:rPr/>
        <w:t>2) заправки дорожньої техніки для ліквідації надзвичайних ситуацій техногенного та природного характер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заправки техніки залученої для невідкладної допомоги постраждалому населенню із зони стихійного лиха. </w:t>
      </w:r>
    </w:p>
    <w:p>
      <w:pPr>
        <w:pStyle w:val="Normal"/>
        <w:autoSpaceDE w:val="false"/>
        <w:ind w:firstLine="709"/>
        <w:jc w:val="both"/>
        <w:rPr/>
      </w:pPr>
      <w:r>
        <w:rPr/>
        <w:t>2. Використовується запас паливно-мастильних матеріалів на підставі розпорядження голови райдержадміністрації, виданого відповідно до висновків відділу містобудування, архітектури та житлово-комунального господарства райдержадміністрації або сектору з питань цивільного захисту райдержадміністрації зроблених на підставі метеорологічних даних та по  заявках начальника філії «Володимир-Волинське дорожньо-експлуатаційне управління» або Устилузького міського та сільських голів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/>
      </w:pPr>
      <w:r>
        <w:rPr/>
        <w:t>І</w:t>
      </w:r>
      <w:r>
        <w:rPr>
          <w:lang w:val="en-US"/>
        </w:rPr>
        <w:t>V</w:t>
      </w:r>
      <w:r>
        <w:rPr/>
        <w:t>. Звітність, контроль та відповідальність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1. Начальник філії «Володимир-Волинське дорожньо-експлуатаційне управління» або Устилузький міський та сільські голи  подають на ім’я голови районної державної адміністрації заявку про потребу у паливно-мастильних матеріалах для проведення невідкладних робіт по забезпеченню транспортного сполучення між населеними пунктами району з метою стабілізації роботи комунального господарства Устилузької міської та сільських рад, відновленню електропостачання, ліній зв’язку та забезпечення роботи медичних установ, об’єктів соціальної інфраструктури і закладів освіти району.</w:t>
      </w:r>
    </w:p>
    <w:p>
      <w:pPr>
        <w:pStyle w:val="Normal"/>
        <w:autoSpaceDE w:val="false"/>
        <w:ind w:firstLine="708"/>
        <w:jc w:val="both"/>
        <w:rPr/>
      </w:pPr>
      <w:r>
        <w:rPr/>
        <w:t>2. Відділ містобудування, архітектури та житлово-комунального господарства райдержадміністрації після висновків обстановки, що виникла на території району внаслідок несприятливих погодних умов забезпечують розподіл паливно-мастильних матеріалів для заправки дорожньої техніки, що буде працювати по відновленню транспортного сполучення у районі.</w:t>
      </w:r>
    </w:p>
    <w:p>
      <w:pPr>
        <w:pStyle w:val="Normal"/>
        <w:autoSpaceDE w:val="false"/>
        <w:ind w:firstLine="708"/>
        <w:jc w:val="both"/>
        <w:rPr/>
      </w:pPr>
      <w:r>
        <w:rPr/>
        <w:t>3. Установа, організація та підприємство, що отримали дизельне пальне для заправки дорожньої техніки після проведення робіт по розчистці доріг місцевого значення та забезпечила стабільну роботу транспорту, інженерних споруд, ліній зв’язку, систем житлово-комунального господарства, в першу чергу медичних установ, об’єктів соціальної інфраструктури і закладів освіти району подає в райдержадміністрацію акти виконаних робіт та копії шляхових листів на списання дизельного пального за підписом керівника установи чи організації.</w:t>
      </w:r>
    </w:p>
    <w:p>
      <w:pPr>
        <w:pStyle w:val="Normal"/>
        <w:autoSpaceDE w:val="false"/>
        <w:ind w:firstLine="709"/>
        <w:jc w:val="both"/>
        <w:rPr/>
      </w:pPr>
      <w:r>
        <w:rPr/>
        <w:t>4. Посадові особи за надання недостовірної або неправдивої інформації стосовно стихійного лиха, аварій несуть відповідальність, встановлену чинним законодавств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580" w:leader="none"/>
        </w:tabs>
        <w:jc w:val="center"/>
        <w:rPr/>
      </w:pPr>
      <w:r>
        <w:rPr/>
        <w:t xml:space="preserve">                                                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00:00Z</dcterms:created>
  <dc:creator>User</dc:creator>
  <dc:description/>
  <cp:keywords/>
  <dc:language>en-US</dc:language>
  <cp:lastModifiedBy>Mirek</cp:lastModifiedBy>
  <cp:lastPrinted>2016-01-13T09:21:00Z</cp:lastPrinted>
  <dcterms:modified xsi:type="dcterms:W3CDTF">2016-01-15T08:15:00Z</dcterms:modified>
  <cp:revision>7</cp:revision>
  <dc:subject/>
  <dc:title>                                                      ЗАТВЕРДЖЕНО</dc:title>
</cp:coreProperties>
</file>