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січня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5 року                м. Володимир - Волинський                           № 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center"/>
        <w:rPr/>
      </w:pPr>
      <w:r>
        <w:rPr/>
        <w:t>Про затвердження Порядку використання паливно-мастильних матеріалів на утримання автомобільних доріг місцевого значенн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8"/>
        <w:jc w:val="both"/>
        <w:rPr/>
      </w:pPr>
      <w:r>
        <w:rPr/>
        <w:t xml:space="preserve">Відповідно до статті 18 Закону України «Про місцеві державні адміністрації» та з метою забезпечення у складних погодних умовах зимового періоду 2016 року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</w:t>
      </w:r>
    </w:p>
    <w:p>
      <w:pPr>
        <w:pStyle w:val="Heading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рядок використання паливно-мастильних матеріалів на утримання автомобільних доріг місцевого значення (далі -Порядок), що додається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ЗОБОВ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</w:rPr>
        <w:t>ЯЗУЮ Устилузького міського та сільських голів, керівників підприємств та організацій району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вжити вичерпних заходів щодо недопущення загрози життю і здоров’ю людей та забезпечити стабільну роботу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, закладів освіт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) з метою раціонального використання паливно-мастильних матеріалів забезпечити належне інформування райдержадміністрації про негативні наслідки спричинені складними погодними умовами та про можливі шляхи їх подола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здійснювати контроль за реалізацією заходів щодо забезпечення сталого функціонування об’єктів життєзабезпечення населення, економіки і транспорту; вживати заходи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 у</w:t>
      </w:r>
      <w:r>
        <w:rPr>
          <w:spacing w:val="10"/>
          <w:sz w:val="28"/>
          <w:szCs w:val="28"/>
        </w:rPr>
        <w:t xml:space="preserve"> разі ускладнення погодних умов або загрози виникнення </w:t>
      </w:r>
      <w:r>
        <w:rPr>
          <w:spacing w:val="3"/>
          <w:sz w:val="28"/>
          <w:szCs w:val="28"/>
        </w:rPr>
        <w:t xml:space="preserve">надзвичайних ситуацій, </w:t>
      </w:r>
      <w:r>
        <w:rPr>
          <w:sz w:val="28"/>
          <w:szCs w:val="28"/>
        </w:rPr>
        <w:t>забезпечити негайне інформування керівництва районної державної адміністрації, через сектор з питань цивільного захисту районної державної адміністрації (тел. 22 613) для своєчасного вжиття додаткових заходів щодо попередження виникнення надзвичайних ситу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творити (поновити) матеріальні ресурси (пально-</w:t>
      </w:r>
      <w:r>
        <w:rPr>
          <w:spacing w:val="-2"/>
          <w:sz w:val="28"/>
          <w:szCs w:val="28"/>
        </w:rPr>
        <w:t>мастильні матеріали, піщано-соляна суміш тощо) та необхідний запас шанцевого інструменту (лопати совкові, лопати снігоприбиральні)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1"/>
          <w:sz w:val="28"/>
          <w:szCs w:val="28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</w:rPr>
        <w:t xml:space="preserve">розчистки проїжджих частин доріг та тротуарів від снігу і льоду. </w:t>
      </w:r>
    </w:p>
    <w:p>
      <w:pPr>
        <w:pStyle w:val="Normal"/>
        <w:ind w:firstLine="708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Heading"/>
        <w:ind w:firstLine="708"/>
        <w:jc w:val="both"/>
        <w:rPr/>
      </w:pPr>
      <w:r>
        <w:rPr/>
        <w:t>3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2 613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0:00Z</dcterms:created>
  <dc:creator>User</dc:creator>
  <dc:description/>
  <cp:keywords/>
  <dc:language>en-US</dc:language>
  <cp:lastModifiedBy>Customer</cp:lastModifiedBy>
  <cp:lastPrinted>2016-01-13T09:19:00Z</cp:lastPrinted>
  <dcterms:modified xsi:type="dcterms:W3CDTF">2016-01-13T07:20:00Z</dcterms:modified>
  <cp:revision>5</cp:revision>
  <dc:subject/>
  <dc:title> </dc:title>
</cp:coreProperties>
</file>