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9 берез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>Володимир-Волинський                               №</w:t>
      </w:r>
      <w:r>
        <w:rPr>
          <w:lang w:val="ru-RU"/>
        </w:rPr>
        <w:t xml:space="preserve"> 7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астини 5 статті 16 Закону України „Про Державний земельний кадастр”</w:t>
      </w:r>
      <w:r>
        <w:rPr/>
        <w:t>, заяви</w:t>
      </w:r>
      <w:r>
        <w:rPr>
          <w:lang w:val="ru-RU"/>
        </w:rPr>
        <w:t xml:space="preserve"> Козорез Л.Г</w:t>
      </w:r>
      <w:r>
        <w:rPr/>
        <w:t>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2,2036 га ріллі,  номер ділянки 27, 1,6495 га ріллі,   номер ділянки 11, 0,1657 га сіножатей,   номер ділянки 11, 0,1585 га сіножатей,   номер ділянки 27, </w:t>
      </w:r>
      <w:r>
        <w:rPr/>
        <w:t>з невитребуваних (нерозподілених) земельних ділянок, які знаходяться на території Хмелівківської  сільської ради за межами населених пунктів, Козорез Людмилі Гордії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.</w:t>
      </w:r>
      <w:r>
        <w:rPr/>
        <w:t xml:space="preserve"> Виділити в натурі (на місцевості) земельні ділянки спадкоємцю власника земельної частки (паю) Козорез Людмилі Гордіївні площами</w:t>
      </w:r>
      <w:r>
        <w:rPr>
          <w:szCs w:val="28"/>
        </w:rPr>
        <w:t xml:space="preserve"> 2,2036 га ріллі,   кадастровий номер ділянки 0720586000:00:001:0997, 1,6495 ріллі,   кадастровий номер ділянки 0720586000:00:001:0998,  0,1657 га сіножатей, кадастровий номер ділянки 0720586000:00:001:0999, 0,1585 га сіножатей, кадастровий номер ділянки 0720586000:00:001:0996, </w:t>
      </w:r>
      <w:r>
        <w:rPr/>
        <w:t xml:space="preserve">з невитребуваних (нерозподілених) земельних ділянок, які знаходяться на території  Хмелівк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04-04T07:47:00Z</dcterms:modified>
  <cp:revision>197</cp:revision>
  <dc:subject/>
  <dc:title>Розпорядження Володамир</dc:title>
</cp:coreProperties>
</file>