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районної державної адміністрації </w:t>
      </w:r>
    </w:p>
    <w:p>
      <w:pPr>
        <w:pStyle w:val="TextBodyIndent"/>
        <w:ind w:left="4680" w:right="0" w:hanging="0"/>
        <w:rPr/>
      </w:pPr>
      <w:r>
        <w:rPr/>
        <w:t xml:space="preserve">      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18 </w:t>
      </w:r>
      <w:r>
        <w:rPr/>
        <w:t>лютого</w:t>
      </w:r>
      <w:r>
        <w:rPr>
          <w:lang w:val="ru-RU"/>
        </w:rPr>
        <w:t xml:space="preserve"> </w:t>
      </w:r>
      <w:r>
        <w:rPr/>
        <w:t>2016 року № 66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</w:t>
      </w:r>
    </w:p>
    <w:p>
      <w:pPr>
        <w:pStyle w:val="TextBody"/>
        <w:rPr/>
      </w:pPr>
      <w:r>
        <w:rPr/>
        <w:t>осіб, зарахованих до кадрового резерву для державної служби на посади заступників керівників самостійних структурних підрозділів Володимир-Волинської районної державної адміністрації на 201</w:t>
      </w:r>
      <w:r>
        <w:rPr>
          <w:lang w:val="ru-RU"/>
        </w:rPr>
        <w:t>6</w:t>
      </w:r>
      <w:r>
        <w:rPr/>
        <w:t xml:space="preserve"> рік</w:t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1576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71"/>
        <w:gridCol w:w="2165"/>
        <w:gridCol w:w="1221"/>
        <w:gridCol w:w="3673"/>
        <w:gridCol w:w="1256"/>
        <w:gridCol w:w="3167"/>
        <w:gridCol w:w="942"/>
        <w:gridCol w:w="6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1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 народ-женн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зараху-вання до  резерву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яку займає, місце робо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 робо-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 на посад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1243" w:leader="none"/>
              </w:tabs>
              <w:snapToGrid w:val="false"/>
              <w:ind w:left="-57" w:right="-108" w:hanging="0"/>
              <w:rPr/>
            </w:pPr>
            <w:r>
              <w:rPr/>
              <w:t>Р</w:t>
            </w:r>
            <w:r>
              <w:rPr>
                <w:sz w:val="28"/>
                <w:szCs w:val="28"/>
              </w:rPr>
              <w:t>анг</w:t>
            </w:r>
          </w:p>
        </w:tc>
      </w:tr>
      <w:tr>
        <w:trPr>
          <w:trHeight w:val="161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 начальник бюджетного відділу управлінн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ів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к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7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Тернопільський інститут народного господарства, економіка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12.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економіст, бюджетний відділ управління фінансів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34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уцьк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Дмитрів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4, Київський державний економічний університет, бухгалтерський облік, контроль та аналіз господарської діяль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 Зимнівської сільської р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283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" w:right="-2" w:hanging="5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соціального захисту населення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2.6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2, Львівський господарський інститут, сільськогосподарське будівництв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12.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праці та соціально-трудових віднос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їв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7.6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93, Київський торговельно-економічний інститут, економіка і управління в торгівлі і громадському харчуван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персоніфікованого обліку та обслуговування пільгових категорій насел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038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 управління соціального захисту населення районної державної 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7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0, Луцький державний технічний університет, інженер-будівель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2.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діл державних соціальних інспекторів – головний державний соціальний інспекто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ов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др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2.6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7, Українська сільськогосподарська академія, економіст по бухгалтерському обліку в сільському господарств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.12.07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прийому громадян відділу соціальної допомоги управління соціального захисту населення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розвитку галузей агропромислового комплексу управління агропромислового розвитку райдержадміністрації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ок Світлана Анатол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6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1988, Львівський зооветеринарний інститут, зооінженер</w:t>
            </w:r>
          </w:p>
          <w:p>
            <w:pPr>
              <w:pStyle w:val="Normal"/>
              <w:snapToGrid w:val="false"/>
              <w:ind w:left="-1" w:right="-4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галузей рослинництва та тваринництв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р.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09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8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4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 вища, 2006, Львівський державний аграрний університет, інженер-землевпоряд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 галузей агропромислового комплекс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урец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6" w:right="-1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8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вна вища, 2007, </w:t>
            </w:r>
            <w:r>
              <w:rPr>
                <w:sz w:val="28"/>
                <w:szCs w:val="20"/>
                <w:lang w:val="uk-UA"/>
              </w:rPr>
              <w:t>Тернопільський Національний економічний університет, спеціаліст з фінансів</w:t>
            </w:r>
          </w:p>
          <w:p>
            <w:pPr>
              <w:pStyle w:val="Normal"/>
              <w:snapToGrid w:val="false"/>
              <w:ind w:left="-1" w:right="-44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– начальник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озвитку, інвестицій та європейської інтеграції управління агропромислового розвитку райдержадміністрац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</w:t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>роботи апарату райдержадміністрації                                                                                                                                  Роман Охріменко</w:t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13" w:right="113" w:hanging="0"/>
      <w:jc w:val="center"/>
      <w:outlineLvl w:val="0"/>
    </w:pPr>
    <w:rPr>
      <w:lang w:val="uk-UA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right="0" w:hanging="0"/>
      <w:jc w:val="center"/>
    </w:pPr>
    <w:rPr>
      <w:bCs/>
      <w:sz w:val="28"/>
      <w:lang w:val="uk-UA"/>
    </w:rPr>
  </w:style>
  <w:style w:type="paragraph" w:styleId="14">
    <w:name w:val="Цитата1"/>
    <w:basedOn w:val="Normal"/>
    <w:qFormat/>
    <w:pPr>
      <w:ind w:left="-74" w:right="-108" w:hanging="0"/>
      <w:jc w:val="center"/>
    </w:pPr>
    <w:rPr>
      <w:lang w:val="uk-UA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44:00Z</dcterms:created>
  <dc:creator>Admin</dc:creator>
  <dc:description/>
  <cp:keywords/>
  <dc:language>en-US</dc:language>
  <cp:lastModifiedBy>Admin</cp:lastModifiedBy>
  <cp:lastPrinted>2011-03-01T12:43:00Z</cp:lastPrinted>
  <dcterms:modified xsi:type="dcterms:W3CDTF">2016-02-25T14:42:00Z</dcterms:modified>
  <cp:revision>134</cp:revision>
  <dc:subject/>
  <dc:title>                            ПОГОДЖЕНО</dc:title>
</cp:coreProperties>
</file>