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6 </w:t>
      </w:r>
      <w:r>
        <w:rPr/>
        <w:t>лютого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Мазяр Д.А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677 га ріллі,  номер ділянки 304, 2,0547 га ріллі, номер ділянки 305, </w:t>
      </w:r>
      <w:r>
        <w:rPr/>
        <w:t>з невитребуваних (нерозподілених) земельних ділянок, які знаходяться на території Березовичівської  сільської ради біля с.Яковичі за межами населених пунктів, Мазяр Діані Арсент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Мазяр Діані Арсентіївні площами</w:t>
      </w:r>
      <w:r>
        <w:rPr>
          <w:szCs w:val="28"/>
        </w:rPr>
        <w:t xml:space="preserve"> 2,0677 га ріллі,   кадастровий номер ділянки 0720580800:00:001:1306,  2,0547 га сіножатей, кадастровий номер ділянки 0720580800:00:001:1305, </w:t>
      </w:r>
      <w:r>
        <w:rPr/>
        <w:t xml:space="preserve">з невитребуваних (нерозподілених) земельних ділянок, які знаходяться на території  Березовичівської сільської ради біля с.Яковичі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2-18T14:05:00Z</dcterms:modified>
  <cp:revision>191</cp:revision>
  <dc:subject/>
  <dc:title>Розпорядження Володамир</dc:title>
</cp:coreProperties>
</file>