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28 </w:t>
      </w:r>
      <w:r>
        <w:rPr/>
        <w:t>груд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360"/>
        <w:jc w:val="both"/>
        <w:rPr/>
      </w:pPr>
      <w:r>
        <w:rPr/>
        <w:t xml:space="preserve">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 на підставі рішень Володимир-Волинського міського суду від 21.04.2016 та 08.08.2013, а також поданого клопотання Зарічанської сільської ради:</w:t>
      </w:r>
    </w:p>
    <w:p>
      <w:pPr>
        <w:pStyle w:val="Heading"/>
        <w:ind w:firstLine="360"/>
        <w:jc w:val="both"/>
        <w:rPr/>
      </w:pPr>
      <w:r>
        <w:rPr>
          <w:iCs/>
        </w:rPr>
        <w:t xml:space="preserve">1. Надати дозвіл територіальній громаді Зарічанської сільської ради Володимир-Волинського району Волинської області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51 га ріллі,   номер ділянки 885, 1,69 га ріллі,   номер ділянки 372,   і</w:t>
      </w:r>
      <w:r>
        <w:rPr/>
        <w:t>з невитребуваних (нерозподілених) земельних ділянок, які в судовому порядку визнані відумерлою спадщиною та передані у власність територіальній громаді Зарічанської</w:t>
      </w:r>
      <w:r>
        <w:rPr>
          <w:iCs/>
        </w:rPr>
        <w:t xml:space="preserve"> сільської ради</w:t>
      </w:r>
      <w:r>
        <w:rPr/>
        <w:t>, знаходяться на території  Зарічанської сільської ради  за межами населених пунктів біля с Дігтів та с.Новосілки, з метою формування земельних ділянок, їх державної реєстрації в Державному земельному кадастрі та реєстрації права власності в  Державному реєстрі речових прав на нерухоме майно, а також виділення в натурі (на місцевості).</w:t>
      </w:r>
    </w:p>
    <w:p>
      <w:pPr>
        <w:pStyle w:val="Heading"/>
        <w:ind w:firstLine="360"/>
        <w:jc w:val="both"/>
        <w:rPr/>
      </w:pPr>
      <w:r>
        <w:rPr>
          <w:lang w:val="ru-RU"/>
        </w:rPr>
        <w:t xml:space="preserve">2. </w:t>
      </w:r>
      <w:r>
        <w:rPr/>
        <w:t xml:space="preserve">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7-01-04T08:50:00Z</dcterms:modified>
  <cp:revision>183</cp:revision>
  <dc:subject/>
  <dc:title>Розпорядження Володамир</dc:title>
</cp:coreProperties>
</file>