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/>
        <w:t xml:space="preserve"> </w:t>
      </w:r>
      <w:r>
        <w:rPr/>
        <w:t xml:space="preserve">28 грудня 2016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32 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озпису районного бюджету на 2016 рік 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Відповідно до Закону України “По Державний бюджет України на 2016 рік” (зі змінами), розпорядження Кабінету Міністрів України від 21 грудня 2016 року № 980-р “Деякі питання розподілу у 2016 році субвенції з державного бюджету місцевим бюджетам на здійснення заходів щодо соціально-економічного розвитку окремих територій”, повідомлення державної казначейської служби України №91 від 27.12.2016року “Про зміни річного розпису асигнувань державного бюджету (міжбюджетні трансферти”, керуючись пунктом 12 рішення районної ради від 15 січня 2016 року № 3/7 “Про внесення змін до рішення районної ради від 24 грудня 2015 року №2/24 “Про районний бюджет на 2016 рік”: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</w:t>
      </w:r>
      <w:r>
        <w:rPr/>
        <w:t>Збільшити доходи загального фонду районного бюджету по ККД 41034500 “Субвенція з державного бюджету місцевим бюджетам на здійснення заходів щодо соціально-економічного розвитку окремих територій</w:t>
      </w:r>
      <w:r>
        <w:rPr>
          <w:szCs w:val="28"/>
        </w:rPr>
        <w:t>”</w:t>
      </w:r>
      <w:r>
        <w:rPr/>
        <w:t xml:space="preserve"> на суму 200000 гривень.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2. Збільшити видатки бюджету  розвитку спеціального фонду районного бюджету (за рахунок передачі коштів із загального фонду до бюджету розвитку спеціального фонду) головному розпоряднику коштів районного бюджету – відділу освіти, молоді та спорту Володимир-Волинської райдержадміністрації </w:t>
      </w:r>
      <w:r>
        <w:rPr>
          <w:szCs w:val="28"/>
        </w:rPr>
        <w:t xml:space="preserve"> за кодом функціональної класифікації видатків  070201 ,,Загальноосвітні школи (в т.ч. школа дитячий садок, інтернат при школі) спеціалізовані школи, ліцеї, гімназії, колегіуми” – 200 000 гривень, у тому числі: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>1) спрямувати 100 000 гривень на закупівлю комп’ютерного класу в ЗОШ І-ІІІ ступеня по вул. Шкільна, буд.40 в с. Суходоли, Володимир-Волинського району, Волинської області;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>2) спрямувати 100 000 гривень на закупівлю комп’ютерного класу в ЗОШ І-ІІІ ступеня по вул. Шкільна,11 в с. Хобултова, Володимир-Волинського району, Волинської області.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>3) врахувати наявність співфінансування названих заходів у районному бюджеті відповідно до рішення районної ради № 8/15 від 16.12.2016р. ,,Про районний бюджет на 2016 рік” (зі змінами).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3. Управлінню фінансів райдержадміністрації (О.Бондарук) унести відповідні зміни до розпису та показників районного бюджету на 2016 рік.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</w:r>
    </w:p>
    <w:p>
      <w:pPr>
        <w:pStyle w:val="Heading"/>
        <w:ind w:right="-262" w:hanging="0"/>
        <w:jc w:val="both"/>
        <w:rPr/>
      </w:pPr>
      <w:r>
        <w:rPr/>
        <w:t xml:space="preserve">Голова                            </w:t>
        <w:tab/>
        <w:tab/>
        <w:tab/>
        <w:t xml:space="preserve">          </w:t>
        <w:tab/>
        <w:t xml:space="preserve">                                   </w:t>
      </w:r>
      <w:r>
        <w:rPr>
          <w:b/>
        </w:rPr>
        <w:t>Н.ВАСИЛЕЦЬ</w:t>
      </w:r>
    </w:p>
    <w:p>
      <w:pPr>
        <w:pStyle w:val="Heading"/>
        <w:ind w:right="-262" w:hanging="0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06:00Z</dcterms:created>
  <dc:creator>Guberuk</dc:creator>
  <dc:description/>
  <cp:keywords/>
  <dc:language>en-US</dc:language>
  <cp:lastModifiedBy>User</cp:lastModifiedBy>
  <cp:lastPrinted>2016-12-29T12:36:00Z</cp:lastPrinted>
  <dcterms:modified xsi:type="dcterms:W3CDTF">2016-12-29T13:17:00Z</dcterms:modified>
  <cp:revision>16</cp:revision>
  <dc:subject/>
  <dc:title> </dc:title>
</cp:coreProperties>
</file>