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ОДИМИР-ВОЛИНСЬКА РАЙОННА</w:t>
      </w:r>
      <w:r>
        <w:rPr>
          <w:b/>
          <w:sz w:val="28"/>
          <w:szCs w:val="28"/>
        </w:rPr>
        <w:t xml:space="preserve">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грудня 2016 року            м.Володимир-Волинський                                № </w:t>
      </w:r>
      <w:r>
        <w:rPr>
          <w:sz w:val="28"/>
          <w:szCs w:val="28"/>
        </w:rPr>
        <w:t>501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виплати грошової допомоги особам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уклали контракт на службу в Збройних Силах України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зв’язку з кадровими змінами внести до складу комісії з питань виплати грошової допомоги особам, які уклали контракт на службу в Збройних Силах України, утвореної розпорядженням голови райдержадміністрації від                  05 липня 2016 року № 264,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ВЕСТИ до склад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головою комісії РОМАНЮКА Сергія Йосиповича, керівника апарату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членом комісії ГАВРИЛЮК Поліну Русланівну, головного спеціаліста юридичного відділу апарату райдержадміністрації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місії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ЖОВНЕРУКА Юрія Васильович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ХАРЧУК Ма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у Борис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23 4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345" w:top="40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27:00Z</dcterms:created>
  <dc:creator>113157</dc:creator>
  <dc:description/>
  <cp:keywords/>
  <dc:language>en-US</dc:language>
  <cp:lastModifiedBy>Mirek</cp:lastModifiedBy>
  <cp:lastPrinted>2016-12-16T10:26:00Z</cp:lastPrinted>
  <dcterms:modified xsi:type="dcterms:W3CDTF">2016-12-20T07:26:00Z</dcterms:modified>
  <cp:revision>4</cp:revision>
  <dc:subject/>
  <dc:title>від       вересня   2004 року  №             </dc:title>
</cp:coreProperties>
</file>