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10 лютого  2016 року  № 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роботи центру надання адміністративних посл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неділок: 08.00 – 17.0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второк –08.00 – 17.0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реда: 08.00 – 20.0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твер: 08.00 – 17.0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>ятниця: 08.00 – 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убота, неділя: вихідний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Сергій Рома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51" w:top="6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1:00Z</dcterms:created>
  <dc:creator>админ</dc:creator>
  <dc:description/>
  <cp:keywords/>
  <dc:language>en-US</dc:language>
  <cp:lastModifiedBy>Mirek</cp:lastModifiedBy>
  <dcterms:modified xsi:type="dcterms:W3CDTF">2016-02-15T07:16:00Z</dcterms:modified>
  <cp:revision>11</cp:revision>
  <dc:subject/>
  <dc:title/>
</cp:coreProperties>
</file>