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 xml:space="preserve">  грудня  2016 року       м. Володимир-Волинський                                № </w:t>
      </w:r>
      <w:r>
        <w:rPr>
          <w:sz w:val="28"/>
          <w:szCs w:val="28"/>
        </w:rPr>
        <w:t>48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Дня вшанування учасників ліквідації наслідків аварії на Чорнобильській АЕС, на виконання Районної програми соціального захисту населення на 2015-2017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подання районної добровільної організації “Спілка Чорнобиль” від 01.12.2016 № 3/16 та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08.12.2015  № 33:</w:t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 Виділити 3000 (три тисячі) гривень матеріальної допомоги учасникам ліквідації наслідків аварії на ЧАЕС: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 Бойку Юрію Васильовичу, с.Ласків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200,00 (двісті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Барану Ярославу Дмитровичу, с.Дігтів </w:t>
      </w:r>
      <w:r>
        <w:rPr>
          <w:sz w:val="28"/>
          <w:szCs w:val="28"/>
          <w:lang w:val="uk-UA"/>
        </w:rPr>
        <w:t>– 2</w:t>
      </w:r>
      <w:r>
        <w:rPr>
          <w:color w:val="000000"/>
          <w:sz w:val="28"/>
          <w:szCs w:val="28"/>
          <w:lang w:val="uk-UA"/>
        </w:rPr>
        <w:t>00,00 (двісті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Войтичуку Миколі Іларіоновичу, с.Заріччя </w:t>
      </w:r>
      <w:r>
        <w:rPr>
          <w:sz w:val="28"/>
          <w:szCs w:val="28"/>
          <w:lang w:val="uk-UA"/>
        </w:rPr>
        <w:t>– 350</w:t>
      </w:r>
      <w:r>
        <w:rPr>
          <w:color w:val="000000"/>
          <w:sz w:val="28"/>
          <w:szCs w:val="28"/>
          <w:lang w:val="uk-UA"/>
        </w:rPr>
        <w:t>,00 (триста п’ятдесят) гривень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нишу Миколі Володимировичу, с.Острівок </w:t>
      </w:r>
      <w:r>
        <w:rPr>
          <w:sz w:val="28"/>
          <w:szCs w:val="28"/>
          <w:lang w:val="uk-UA"/>
        </w:rPr>
        <w:t>– 350</w:t>
      </w:r>
      <w:r>
        <w:rPr>
          <w:color w:val="000000"/>
          <w:sz w:val="28"/>
          <w:szCs w:val="28"/>
          <w:lang w:val="uk-UA"/>
        </w:rPr>
        <w:t>,00 (триста п’ятдесят) гривень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зядуку Володимиру Васильовичу, с.Овадне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250,00 (двісті п’ятдесят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Корольковасу Пятрасу Олександровичу, с.Овадне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250,00 (двісті п’ятдесят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Карпюку Василю Васильовичу, м.Устилуг – 200,00 (двісті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Козмейчуку Василю Васильовичу, с.П’ятидні – 200,00 (двісті) гривень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отиці Григорію Івановичу, м.Устилуг – 200,00 (двісті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Скляревському Юрію Леонідовичу, с.Бубнів – 200,00 (двісті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Кравчуку Сергію Федоровичу, с.Суходоли  - 200,00 (двісті) гривень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имаруку Василю Адамовичу, с.Ласків – 200,00 (двісті) гривень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Харевичу Ігорю Євгеновичу, с.Ласків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200,00 (двісті) гривень.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2) Управлінню фінансів районної державної адміністрації фінансування зазначених видатків провести за рахунок видатків, передбачених в районному бюджеті на 2016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lang w:val="uk-UA"/>
        </w:rPr>
        <w:t xml:space="preserve">Голюк </w:t>
      </w:r>
      <w:r>
        <w:rPr/>
        <w:t xml:space="preserve"> 23 394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18:00Z</dcterms:created>
  <dc:creator>evtuh</dc:creator>
  <dc:description/>
  <cp:keywords/>
  <dc:language>en-US</dc:language>
  <cp:lastModifiedBy>Mirek</cp:lastModifiedBy>
  <cp:lastPrinted>2015-12-08T14:18:00Z</cp:lastPrinted>
  <dcterms:modified xsi:type="dcterms:W3CDTF">2016-12-14T09:30:00Z</dcterms:modified>
  <cp:revision>6</cp:revision>
  <dc:subject/>
  <dc:title> </dc:title>
</cp:coreProperties>
</file>