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05 </w:t>
      </w:r>
      <w:r>
        <w:rPr/>
        <w:t>грудня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№</w:t>
      </w:r>
      <w:r>
        <w:rPr>
          <w:lang w:val="ru-RU"/>
        </w:rPr>
        <w:t xml:space="preserve"> 48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>, враховуючи прийняту Володимир-Волинським міським судом ухвалу від 13.03.2015 та на підставі поданої заяви  Хомича П.Г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власника земельної частки (паю) </w:t>
      </w:r>
      <w:r>
        <w:rPr/>
        <w:t>Хомичу Петру Григоровичу</w:t>
      </w:r>
      <w:r>
        <w:rPr>
          <w:szCs w:val="28"/>
        </w:rPr>
        <w:t xml:space="preserve"> 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08 га ріллі,   номер ділянки 196,   0,29 га сіножатей,   номер ділянки 126,       і</w:t>
      </w:r>
      <w:r>
        <w:rPr/>
        <w:t>з невитребуваних (нерозподілених) земельних ділянок, які знаходяться на території  Березовичівської сільської  ради  за межами населених пунктів біля с.Бобичі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Заступник голови</w:t>
        <w:tab/>
      </w: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Ю.ЖОВНЕР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6-12-14T09:26:00Z</dcterms:modified>
  <cp:revision>224</cp:revision>
  <dc:subject/>
  <dc:title>Розпорядження Володамир</dc:title>
</cp:coreProperties>
</file>