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 xml:space="preserve">08 </w:t>
      </w:r>
      <w:r>
        <w:rPr/>
        <w:t>лютого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м.</w:t>
      </w:r>
      <w:r>
        <w:rPr/>
        <w:t xml:space="preserve">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>, заяви Сапіжук Г.П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2,7771 га ріллі,  номер ділянки 1329,  0,4426 га сіножатей, номер ділянки 3410, 0,5072 га сіножатей, номер ділянки 2118, </w:t>
      </w:r>
      <w:r>
        <w:rPr/>
        <w:t>з невитребуваних (нерозподілених) земельних ділянок, які знаходяться на території Зимнівської  сільської ради за межами населених пунктів, Сапіжук Ганні Петрі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</w:t>
      </w:r>
      <w:r>
        <w:rPr>
          <w:lang w:val="ru-RU"/>
        </w:rPr>
        <w:t>.</w:t>
      </w:r>
      <w:r>
        <w:rPr/>
        <w:t xml:space="preserve"> Виділити в натурі (на місцевості) земельні ділянки власнику земельної частки (паю) Сапіжук Ганні Петрівні площами</w:t>
      </w:r>
      <w:r>
        <w:rPr>
          <w:szCs w:val="28"/>
        </w:rPr>
        <w:t xml:space="preserve"> 2,7771 га ріллі,   кадастровий номер ділянки 0720582000:00:001:1289,  0,4426 га сіножатей, кадастровий номер ділянки 0720582000:00:001:1291, 0,5072 га сіножатей, кадастровий номер ділянки 0720582000:00:001:1290, </w:t>
      </w:r>
      <w:r>
        <w:rPr/>
        <w:t xml:space="preserve">з невитребуваних (нерозподілених) земельних ділянок, які знаходяться на території  Зимн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6-02-10T07:44:00Z</dcterms:modified>
  <cp:revision>189</cp:revision>
  <dc:subject/>
  <dc:title>Розпорядження Володамир</dc:title>
</cp:coreProperties>
</file>