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30  </w:t>
      </w:r>
      <w:r>
        <w:rPr/>
        <w:t>листопада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47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враховуючи прийняте Володимир-Волинським міським судом рішення від 08.08.2016 та на підставі поданої заяви Штець Н.Є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Штець Надії Євгенії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7 га ріллі,   номер ділянки 90,   2,98 га сіножатей,   номер ділянки 185,      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. Новини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2-14T09:03:00Z</dcterms:modified>
  <cp:revision>221</cp:revision>
  <dc:subject/>
  <dc:title>Розпорядження Володамир</dc:title>
</cp:coreProperties>
</file>