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0 </w:t>
      </w:r>
      <w:r>
        <w:rPr/>
        <w:t>листопада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7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6</w:t>
      </w:r>
      <w:r>
        <w:rPr/>
        <w:t>.2016 та на підставі поданої заяви Мисанюка Л.І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Мисанюку Леонтію Івановичу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7 га ріллі,   номер ділянки 82,   2,06 га сіножатей,   номер ділянки 91,    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 Микитичі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2-14T09:02:00Z</dcterms:modified>
  <cp:revision>219</cp:revision>
  <dc:subject/>
  <dc:title>Розпорядження Володамир</dc:title>
</cp:coreProperties>
</file>