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 листопада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46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Бадівської Т.М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1475 га ріллі та  0,5757 га сіножатей 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Бадівській Тетяні Микола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Бадівській Тетяні Миколаївні площами</w:t>
      </w:r>
      <w:r>
        <w:rPr>
          <w:szCs w:val="28"/>
        </w:rPr>
        <w:t xml:space="preserve"> 2,1475 га ріллі,   кадастровий номер ділянки 0720581300:00:001:1376, та 0,5757 га сіножатей, кадастровий номер ділянки 0720581300:00:001:1374,  </w:t>
      </w:r>
      <w:r>
        <w:rPr/>
        <w:t xml:space="preserve">з невитребуваних (нерозподілених) земельних ділянок, які знаходяться на території  Зим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1-28T08:42:00Z</dcterms:modified>
  <cp:revision>227</cp:revision>
  <dc:subject/>
  <dc:title>Розпорядження Володамир</dc:title>
</cp:coreProperties>
</file>