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59"/>
      </w:tblGrid>
      <w:tr>
        <w:trPr/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ішення районної рад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 18.11.</w:t>
            </w:r>
            <w:r>
              <w:rPr>
                <w:sz w:val="28"/>
                <w:szCs w:val="28"/>
                <w:lang w:val="en-US"/>
              </w:rPr>
              <w:t>2016</w:t>
            </w:r>
            <w:r>
              <w:rPr>
                <w:sz w:val="28"/>
                <w:szCs w:val="28"/>
                <w:lang w:val="uk-UA"/>
              </w:rPr>
              <w:t xml:space="preserve">  № </w:t>
            </w:r>
            <w:r>
              <w:rPr>
                <w:sz w:val="28"/>
                <w:szCs w:val="28"/>
                <w:lang w:val="en-US"/>
              </w:rPr>
              <w:t>45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А ЦІЛЬОВА СОЦІАЛЬ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езпечення житлом дітей-сиріт та дітей, позбавлених батьківського піклування, та осіб з їх числа на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ПАСПОРТ ПРОГ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онна державна адміністрація 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Володимир-Волинської районної державної адміністрації від 18.11.2016 № 452        «Про проект Районної цільової соціальної Програми забезпечення житлом дітей-сиріт, дітей, позбавлених батьківського піклування, та осіб з їх числа на 2017-2021 роки»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ЦСССДМ, Устилузька, Зимнівська об”єднані територіальні громади, сільські ради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ЦСССДМ, Устилузька, Зимнівська об”єднані територіальні громади, сільські ради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7– 2021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та районні бюджети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0 тис.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5 тис.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 районного бюдже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5 тис.грн.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Визначення проблеми, на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якої спрямована Програм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Районну цільову соціальну Програму забезпечення житлом дітей-сиріт та дітей, позбавлених батьківського піклування (далі - Програма), розроблено службою у справах дітей райдержадміністрації  на виконання Указу Президента України</w:t>
      </w:r>
      <w:r>
        <w:rPr>
          <w:color w:val="000000"/>
          <w:sz w:val="28"/>
          <w:szCs w:val="28"/>
          <w:lang w:val="uk-UA"/>
        </w:rPr>
        <w:t xml:space="preserve"> від 16 грудня 2011 року № 1163/2011, </w:t>
      </w:r>
      <w:r>
        <w:rPr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озпорядження голови Волинської обласної державної адміністрації від 07.11.2016 № 505 </w:t>
      </w:r>
      <w:r>
        <w:rPr>
          <w:sz w:val="28"/>
          <w:szCs w:val="28"/>
          <w:lang w:val="uk-UA"/>
        </w:rPr>
        <w:t xml:space="preserve"> «Про проект обласної цільової соціальної Програми забезпечення житлом дітей – сиріт та дітей, позбавлених батьківського піклування, та осіб з їх числа на 2017 – 2021 роки », з метою реалізації державної політики щодо забезпечення житлом дітей-сиріт та дітей, позбавлених батьківського піклування та осіб з їх числ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конодавчим підґрунтям для розроблення Програми є Житловий кодекс Української РСР, Закони України 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Cs/>
          <w:sz w:val="28"/>
          <w:szCs w:val="28"/>
          <w:lang w:val="uk-UA"/>
        </w:rPr>
        <w:t>”,  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bCs/>
          <w:sz w:val="28"/>
          <w:szCs w:val="28"/>
          <w:lang w:val="uk-UA"/>
        </w:rPr>
        <w:t>”, “Про забезпечення організаційно-правових умов соціального захисту дітей-сиріт та дітей, позбавлених батьківського піклування”, “Про житловий фонд соціального призначення”, “</w:t>
      </w:r>
      <w:r>
        <w:rPr>
          <w:sz w:val="28"/>
          <w:szCs w:val="28"/>
          <w:lang w:val="uk-UA"/>
        </w:rPr>
        <w:t>Про охорону дитинства</w:t>
      </w:r>
      <w:r>
        <w:rPr>
          <w:bCs/>
          <w:sz w:val="28"/>
          <w:szCs w:val="28"/>
          <w:lang w:val="uk-UA"/>
        </w:rPr>
        <w:t>”; Указ Президента України “Про питання щодо забезпечення реалізації прав дітей в Україні”; постанови Кабінету Міністрів України від 23 липня 2008 року № 682 “Про деякі питання реалізації Закону України “Про житловий фонд соціального призначення”, від 24 вересня 2008 року № 866 “Питання діяльності органів опіки та піклування, пов’язаної із захистом прав дитини”.</w:t>
      </w:r>
    </w:p>
    <w:p>
      <w:pPr>
        <w:pStyle w:val="Normal"/>
        <w:ind w:firstLine="680"/>
        <w:jc w:val="both"/>
        <w:rPr>
          <w:sz w:val="28"/>
          <w:lang w:val="uk-UA"/>
        </w:rPr>
      </w:pPr>
      <w:bookmarkStart w:id="0" w:name="13"/>
      <w:bookmarkEnd w:id="0"/>
      <w:r>
        <w:rPr>
          <w:sz w:val="28"/>
          <w:szCs w:val="28"/>
          <w:lang w:val="uk-UA"/>
        </w:rPr>
        <w:t xml:space="preserve">Станом на 1 листопада 2016 року в районі проживає 102 дитини-сироти та дитини , позбавленої батьківського піклування. </w:t>
      </w:r>
      <w:bookmarkStart w:id="1" w:name="15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го числа дітей-сиріт та дітей, позбавлених батьківського піклування: 12 – мають житло на праві власності,  у 4-х дітей житло відсутнє, за 86 дітьми закріплено право користування житлом, але часто це житло опікунів, і фактично діти мають право користуватись ним лише до 18 років, або житло батьків, позбавлених батьківських прав, куди діти повернутись не зможуть. Ззначна частина житла потребує проведення ремо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тягом 2012-2016 років відповідно до </w:t>
      </w:r>
      <w:r>
        <w:rPr>
          <w:color w:val="000000"/>
          <w:sz w:val="28"/>
          <w:szCs w:val="28"/>
          <w:lang w:val="uk-UA"/>
        </w:rPr>
        <w:t xml:space="preserve"> Районної цільової соціальної Програми забезпечення житлом дітей-сиріт, дітей, позбавлених батьківського піклування, та осіб з їх числа на 2012-2016 роки на ремонт житла дітей вказаної категорії виділено 485 тисяч грив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азом з тим, можливості районного бюджету є  обмеженими порівняно із потребами, що сьогодні існують в районі,  тому є потреба у наданні субвенції з обласного бюджету  з метою співфінансування витрат, пов’язаних із забезпеченням житла для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передбачає також вжиття низки інших заходів із забезпечення дотримання житлових прав дітей-сиріт, дітей, позбавлених батьківського піклування та осіб з їх числ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і положення Програми спрямовані на вирішення пріоритетних завдань державної політики у сфері забезпечення житлових прав дітей-сиріт та дітей, позбавлених батьківського піклування, та осіб з їх чис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Програми сприятиме реалізації права дітей-сиріт, дітей, позбавлених батьківського піклування, та осіб з їх числа на упорядкування житла, що належить їм на праві власності та на позачергове забезпечення упорядкованим соціальним житлом після завершення їх перебування у відповідних інтернатних установах, дитячих будинках сімейного типу, прийомних сім’ях, завершення терміну піклування над такими дітьми, а також після завершення ними навчання у вищих навчальних закладах,  строкової служби у Збройних Силах України, повернення з місць позбавлення во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Шляхи і засоби реалізації положень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обліку нерухомого майна, право власності на яке мають діти-сироти та діти, позбавлені батьківського пікл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ехнічного стану житлових приміщень, що знаходяться у власності дітей-сиріт та дітей, позбавлених батьківського пікл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порядкування житла, що знаходиться у власності дітей-сиріт та дітей, позбавлених батьківського пікл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ення потреб у забезпеченні дітей-сиріт та дітей, позбавлених батьківського піклування, та осіб з їх числа  упорядкованим соціальним жит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едення обліку дітей-сиріт та дітей, позбавлених батьківського піклування, та осіб з їх числа, які мають право на отримання соціального жит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ормування житлового фонду соціального призначення для забезпечення потреб дітей-сиріт та дітей, позбавлених батьківського піклування, та осіб з їх числа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bookmarkStart w:id="2" w:name="26"/>
      <w:bookmarkEnd w:id="2"/>
      <w:r>
        <w:rPr>
          <w:rFonts w:cs="Times New Roman" w:ascii="Times New Roman" w:hAnsi="Times New Roman"/>
          <w:b/>
          <w:lang w:val="uk-UA"/>
        </w:rPr>
        <w:t>5. Прогнозовані обсяги і джерела фінансування Програми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>Фінансове забезпечення Програми здійснюється за рахунок коштів місцевого та субвенції з обласного бюджету,  можуть також залучатись кошти з інших джерел, відповідно до чинного законодавства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</w:t>
      </w:r>
      <w:r>
        <w:rPr/>
        <w:t>тис. 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322"/>
        <w:gridCol w:w="1020"/>
        <w:gridCol w:w="974"/>
        <w:gridCol w:w="1114"/>
        <w:gridCol w:w="1114"/>
        <w:gridCol w:w="1118"/>
      </w:tblGrid>
      <w:tr>
        <w:trPr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коштів, які пропонується залучити на виконання Програми    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 витрат на  вико-нання про-грами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 за роками</w:t>
            </w:r>
          </w:p>
        </w:tc>
      </w:tr>
      <w:tr>
        <w:trPr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</w:t>
            </w:r>
          </w:p>
        </w:tc>
      </w:tr>
      <w:tr>
        <w:trPr>
          <w:trHeight w:val="1068" w:hRule="atLeast"/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 ресурсів, усього,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ий  бюджет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 Координація та контроль за ходом виконання Програм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ab/>
        <w:t>Координацію із виконання Програми здійснює служба у справах дітей райдержадміністрації.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lang w:val="uk-UA"/>
        </w:rPr>
        <w:t>Контроль за станом дотримання житлових прав  дітей-сиріт та дітей, позбавлених батьківського піклування, та осіб з їх числа, цільовим та ефективним використанням коштів субвенції здійснює районна державна адміністрація та постійна комісія районної ради з питань освіти, культури, духовності, охорони здоров’я, материнства і в справах молоді та соціального захисту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райдержадміністрації щороку інформує постійну комісію районної ради з питань виконання Програми реформування системи закладів для дітей – сиріт та дітей, позбавлених батьківського піклування, зокрема в частині забезпечення дітей даної категорії житл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ОЧІКУВАНІ РЕЗУЛЬТАТИ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lang w:val="uk-UA"/>
        </w:rPr>
        <w:t>виконання районної цільової соціальної Програми забезпечення житлом дітей-сиріт та дітей, позбавлених батьківського піклування, та осіб з їх числа на 2012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717"/>
        <w:gridCol w:w="420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пріоритетні завдання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едення обліку нерухомого майна, право власності на яке мають діти-сироти та діти, позбавлені батьківського піклуванн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береження житла, що є власністю дітей-сиріт та дітей, позбавлених батьківського піклуванн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технічного стану житлових приміщень, що знаходяться у власності дітей-сиріт та дітей, позбавлених батьківського піклування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обстеження стану житлових приміщень, що знаходяться у власності дітей-сиріт та дітей, позбавлених батьківського піклування, та оцінки   вартості упоряджувальних робіт з урахуванням встановлених санітарних і технічних вимог, складання проектно-кошторисної документації на  проведення таких робіт з урахуванням встановлених санітарних і технічних вимог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рядкування житла, що знаходиться у власності дітей-сиріт та дітей, позбавлених батьківського піклування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чи капітальний ремонт житла, до якого будуть повертатись діти-сироти та діти, позбавлені батьківського піклування,  після завершення перебування у відповідних закладах для таких дітей, дитячому будинку сімейного типу, прийомній сім’ї або після завершення терміну піклування над такими дітьм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вчення потреб у забезпеченні дітей-сиріт та дітей, позбавлених батьківського піклування, та осіб з їх числа  упорядкованим соціальним житлом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>Визначення потреб у забезпеченні соціальним житлом дітей-сиріт та дітей, позбавлених батьківського піклування, та осіб з їх числа, формування бюджетних намірів для вирішення цього питанн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дення обліку дітей-сиріт та дітей, позбавлених батьківського піклування, та осіб з їх числа, які мають право на отримання житла із житлового фонду соціального призначенн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ення питання про взяття дітей-сиріт та дітей, позбавлених батьківського піклування, у яких відсутнє житло, або якщо повернення до нього неможливе, на облік громадян, які мають право на отримання соціального житл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ормування житлового фонду соціального призначення для забезпечення потреб дітей-сиріт та дітей, позбавлених батьківського піклування, та осіб з їх числ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безпечення дітей-сиріт та дітей, позбавлених батьківського піклування та осіб з їх числа впорядкованим соціальним житло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житлових та майнових прав дітей-сиріт та дітей, позбавлених батьківського піклуванн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незаконному відчуженню житла, право власності чи право користування яким мають діти-сироти чи діти, позбавлені батьківського піклування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ЗАВДАННЯ І ЗАХОДИ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рямовані на виконання районної цільової соціальної Програми забезпечення житлом дітей-сиріт та дітей, позбавлених батьківського піклування та осіб з їх числа на 2012-201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880"/>
        <w:gridCol w:w="1440"/>
        <w:gridCol w:w="1440"/>
        <w:gridCol w:w="1080"/>
        <w:gridCol w:w="720"/>
        <w:gridCol w:w="900"/>
        <w:gridCol w:w="691"/>
        <w:gridCol w:w="569"/>
        <w:gridCol w:w="416"/>
        <w:gridCol w:w="416"/>
      </w:tblGrid>
      <w:tr>
        <w:trPr>
          <w:trHeight w:val="71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  виконання заходу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фінансуван-н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н-ня, (вартість) тис. грн.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(тис. грн.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Ведення обліку нерухомого майна, право власності на яке мають діти-сироти та діти, позбавлені батьківського піклува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 ведення реєстру нерухомого майна дітей-сиріт та дітей, позбавлених батьківського піклува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становлення опіки над житлом та майном, право власності на яке мають діти-сироти та діти, позбавлені батьківського піклування, та контроль за станом виконання опікунами обов’язків щодо його належного збереж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я, виконкоми </w:t>
            </w:r>
            <w:r>
              <w:rPr>
                <w:color w:val="000000"/>
                <w:sz w:val="28"/>
                <w:szCs w:val="28"/>
                <w:lang w:val="uk-UA"/>
              </w:rPr>
              <w:t>Устилузької, Зимнівської об”єднаних територіальних громад,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 xml:space="preserve">3) сприяння виготовленню правовстановлюючих документів на житло та майно, право власності 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, РЦСССД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е мають діти-сироти та діти, позбавлені батьківського піклування</w:t>
            </w:r>
          </w:p>
          <w:p>
            <w:pPr>
              <w:pStyle w:val="Normal"/>
              <w:ind w:left="-113" w:right="-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Вивчення технічного стану житлових приміщень, що знаходяться у власності дітей-сиріт та дітей, позбавлених батьківського піклування 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Упорядкування житла, що знаходиться у власності дітей-сиріт та дітей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створення комісій та проведення обстеження стану житлових приміщень, що знаходяться у власності дітей-сиріт та дітей, позбавлених батьківського піклування та оцінки   вартості упоряджувальних робіт з урахуванням встановлених санітарних і технічних вимог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я, виконкоми </w:t>
            </w:r>
            <w:r>
              <w:rPr>
                <w:color w:val="000000"/>
                <w:sz w:val="28"/>
                <w:szCs w:val="28"/>
                <w:lang w:val="uk-UA"/>
              </w:rPr>
              <w:t>Устилузької, Зимнівської об”єднаних територіальних громад,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складання проектно-кошторисної документації на  проведення упоряджувальних робіт з урахуванням встановлених санітарних і технічних вимог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реконструкція чи ремонт житла, що знаходиться у власності дітей-сиріт та дітей, позбавлен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, виконкоми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 району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збавлених батьківського піклування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ського піклування,  які у наступному році будуть повертатись до нього після завершення перебування у відповідних закладах для таких дітей, дитячому будинку сімейного типу, прийомній сім’ї або після завершення терміну піклування над такими дітьми, або після закінчення ними навчання у ВН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ивчення потреб у забезпеченні дітей-сиріт та дітей, позбавлених батьківського піклування, та осіб з їх числа  упорядкованим соціальним житл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аналіз контингенту дітей-сиріт та дітей, позбавлених батьківського піклування, які у наступному році завершують перебування у відповідних закладах для таких дітей, дитячому будинку сімейного типу, прийомній сім’ї або завершується термін піклування над такими дітьми щодо наявності чи відсутності у них права на житло та визн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 у забезпеченні їх соціальним житл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аналіз контингенту осіб з числа дітей-сиріт та дітей, позбавлених батьківського піклування, які завершують у наступному році навчання у професійно-технічних, вищих навчальних закладах І-ІУ рівня акредитації, строкову службу у Збройних Силах України або повертаються з установ, де відбувають покарання у вигляді позбавлення волі щодо наявності чи відсутності у них права на житло та визначення потреб у забезпеченні їх соціальним житл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ЦСССД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едення обліку дітей-сиріт та дітей, позбавлених батьківського піклування, та осіб з їх числа, які мають право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вирішення питання про взяття дітей-сиріт та дітей, позбавлених батьківського піклування, у яких відсутнє житло, або якщо повернення до нього неможливе, на облік громадян, які маю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я, виконкоми </w:t>
            </w:r>
            <w:r>
              <w:rPr>
                <w:color w:val="000000"/>
                <w:sz w:val="28"/>
                <w:szCs w:val="28"/>
                <w:lang w:val="uk-UA"/>
              </w:rPr>
              <w:t>Устилузької, Зимнівської об”єднаних територіальних громад,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отримання житла із житлового фонду соціального при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 на отримання соціального жит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ведення обліку дітей-сиріт та дітей, позбавлених батьківського піклування, та осіб з їх числа, які мають право на отримання соціального житла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я, виконкоми </w:t>
            </w:r>
            <w:r>
              <w:rPr>
                <w:color w:val="000000"/>
                <w:sz w:val="28"/>
                <w:szCs w:val="28"/>
                <w:lang w:val="uk-UA"/>
              </w:rPr>
              <w:t>Устилузької, Зимнівської об”єднаних територіальних громад,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Формування житлового фонду соціального призначення для забезпечення потреб дітей-сиріт та дітей, позбавлених батьківського піклування та осіб з їх числа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будівництво нового жит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я, виконком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ільських ра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ридбання житла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реконструкція існуючих жилих будинків, а також переобладнання нежилих будинків у жилі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4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тримання  житла,  переданого  в  дар  органам   місцевого </w:t>
              <w:br/>
              <w:t xml:space="preserve">самоврядування  українськими та іноземними юридичними та фізичними </w:t>
              <w:br/>
              <w:t>особами, міжнародними громадськими організаціями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) </w:t>
            </w:r>
            <w:r>
              <w:rPr>
                <w:color w:val="000000"/>
                <w:sz w:val="28"/>
                <w:szCs w:val="28"/>
              </w:rPr>
              <w:t>переда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color w:val="000000"/>
                <w:sz w:val="28"/>
                <w:szCs w:val="28"/>
              </w:rPr>
              <w:t xml:space="preserve">забудовниками місцевим радам частки жилої площі в </w:t>
              <w:br/>
              <w:t>новозбудованих будинках на підставах, передбачених законодавством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) </w:t>
            </w:r>
            <w:r>
              <w:rPr>
                <w:color w:val="000000"/>
                <w:sz w:val="28"/>
                <w:szCs w:val="28"/>
              </w:rPr>
              <w:t>переда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color w:val="000000"/>
                <w:sz w:val="28"/>
                <w:szCs w:val="28"/>
              </w:rPr>
              <w:t xml:space="preserve"> в  комунальну  власність  житла,  вилученого  на підставі  судових  рішень  або  визнаного  в установленому законом </w:t>
              <w:br/>
              <w:t>порядку безхазяйним або відумерлим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 Захист житлових та майнових прав дітей-сиріт та дітей, позбавлених батьківського пікл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вжиття заходів щодо передачі у власність дітей-сиріт та дітей, позбавлених батьківського піклування житла, щодо якого вони мають право корист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я, виконкоми </w:t>
            </w:r>
            <w:r>
              <w:rPr>
                <w:color w:val="000000"/>
                <w:sz w:val="28"/>
                <w:szCs w:val="28"/>
                <w:lang w:val="uk-UA"/>
              </w:rPr>
              <w:t>Устилузької, Зимнівської об”єднаних територіальних громад,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ризначення особи, яка буде представляти інтереси дитини-сироти чи дитини, позбавленої батьківського піклування на час здійснення права на спадкування, у випадках, коли така дитина є спадкоємцем житла чи майна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я, виконкоми </w:t>
            </w:r>
            <w:r>
              <w:rPr>
                <w:color w:val="000000"/>
                <w:sz w:val="28"/>
                <w:szCs w:val="28"/>
                <w:lang w:val="uk-UA"/>
              </w:rPr>
              <w:t>Устилузької, Зимнівської об”єднаних територіальних громад,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взяття дітей-сиріт та дітей, позбавлених батьківського піклування, та осіб з їх числа на облік громадян, які потребують поліпшення житлових умов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райдержадміністрації, РЦСССДМ, виконкоми </w:t>
            </w:r>
            <w:r>
              <w:rPr>
                <w:color w:val="000000"/>
                <w:sz w:val="28"/>
                <w:szCs w:val="28"/>
                <w:lang w:val="uk-UA"/>
              </w:rPr>
              <w:t>Устилузької, Зимнівської об”єднаних територіальних громад,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8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5">
    <w:name w:val="Знак"/>
    <w:basedOn w:val="Normal"/>
    <w:qFormat/>
    <w:pPr>
      <w:tabs>
        <w:tab w:val="clear" w:pos="708"/>
        <w:tab w:val="left" w:pos="567" w:leader="none"/>
      </w:tabs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2:00Z</dcterms:created>
  <dc:creator>Dity</dc:creator>
  <dc:description/>
  <cp:keywords/>
  <dc:language>en-US</dc:language>
  <cp:lastModifiedBy>Mirek</cp:lastModifiedBy>
  <cp:lastPrinted>2012-07-30T12:02:00Z</cp:lastPrinted>
  <dcterms:modified xsi:type="dcterms:W3CDTF">2016-11-22T07:21:00Z</dcterms:modified>
  <cp:revision>4</cp:revision>
  <dc:subject/>
  <dc:title>ЗАТВЕРДЖЕНО</dc:title>
</cp:coreProperties>
</file>