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4 жовтня </w:t>
      </w:r>
      <w:r>
        <w:rPr/>
        <w:t xml:space="preserve">2015 року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а виконання рішення  обласної ради  від 12 жовтня 2016 року № 8/11, довідки департаменту фінансів облдержадміністрації № 606 від 20.10.2016 року та </w:t>
      </w:r>
      <w:r>
        <w:rPr>
          <w:szCs w:val="28"/>
        </w:rPr>
        <w:t>пункту 12 рішення районної ради від 15 січня 2016 року № 3/7 “Про внесення змін до рішення районної ради від 24 грудня 2015 року № 2/24 “Про районний бюджет на 2016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доходи по ККД 41035000 “Інша субвенція” на суму 12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видатки по  КФК 090212 “ Пільги на медичне обслуговування громадян, які постраждали внаслідок Чорнобильської катастрофи” на суму 12000 гривень.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/>
        <w:t xml:space="preserve">2. Управлінню фінансів    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0"/>
          <w:lang w:val="en-US"/>
        </w:rPr>
      </w:pPr>
      <w:r>
        <w:rPr/>
        <w:t>Бондарук 22 547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6-11-02T09:00:00Z</dcterms:modified>
  <cp:revision>49</cp:revision>
  <dc:subject/>
  <dc:title> </dc:title>
</cp:coreProperties>
</file>