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2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                                       </w:t>
      </w:r>
      <w:r>
        <w:rPr>
          <w:sz w:val="28"/>
          <w:szCs w:val="28"/>
          <w:u w:val="none"/>
          <w:lang w:val="ru-RU" w:eastAsia="en-US"/>
        </w:rPr>
        <w:drawing>
          <wp:inline distT="0" distB="0" distL="0" distR="0">
            <wp:extent cx="58991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ОЛОДИМИР - ВОЛИНСЬКА РАЙОННА ДЕРЖАВНА АДМІНІСТРАЦІЯ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жовтня 2016 року       м. Володимир – Волинський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</w:rPr>
        <w:t xml:space="preserve"> 4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Програми розвитку архівної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и в районі на 2017 – 2021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ей 28, 29, 34 Закону України «Про внесення змін до Закону України «Про національний архівний фонд і архівні установи», з метою створення належних умов зберігання, використання документів Національного фонду, технічного оснащення архівних устано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Схвалити проект Програми розвитку архівної справи в районі на 2017 – 2021 роки (далі –Програма), що додається.</w:t>
      </w:r>
    </w:p>
    <w:p>
      <w:pPr>
        <w:pStyle w:val="ListParagraph"/>
        <w:jc w:val="both"/>
        <w:rPr/>
      </w:pPr>
      <w:bookmarkStart w:id="0" w:name="_GoBack"/>
      <w:bookmarkEnd w:id="0"/>
      <w:r>
        <w:rPr>
          <w:sz w:val="28"/>
          <w:szCs w:val="28"/>
          <w:lang w:val="uk-UA"/>
        </w:rPr>
        <w:t xml:space="preserve">2.Внести проект Програми на розгляд чергової сесії районної ради для 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.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.Управлінню фінансів  (О. Бондарук),  архівному відділу райдержадміністрації щороку в районному бюджеті передбачати в установленому законодавством порядку і в межах наявних фінансових ресурсів видатки на реалізацію заходів Програми, а також залучати інші не заборонені законодавством джерела фінансування.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онтроль за виконанням розпорядження покласти на керівника апарату районної державної адміністрації.</w:t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</w:t>
        <w:tab/>
        <w:t xml:space="preserve">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гунська 23 5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5:30:00Z</dcterms:created>
  <dc:creator>admin</dc:creator>
  <dc:description/>
  <cp:keywords/>
  <dc:language>en-US</dc:language>
  <cp:lastModifiedBy>Mirek</cp:lastModifiedBy>
  <cp:lastPrinted>2016-10-18T08:29:00Z</cp:lastPrinted>
  <dcterms:modified xsi:type="dcterms:W3CDTF">2016-10-18T12:21:00Z</dcterms:modified>
  <cp:revision>5</cp:revision>
  <dc:subject/>
  <dc:title>                                                             </dc:title>
</cp:coreProperties>
</file>