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  жов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</w:t>
      </w:r>
      <w:r>
        <w:rPr>
          <w:lang w:val="ru-RU"/>
        </w:rPr>
        <w:t xml:space="preserve"> 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40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</w:t>
      </w:r>
      <w:r>
        <w:rPr>
          <w:lang w:val="ru-RU"/>
        </w:rPr>
        <w:t>погодження технічної документації</w:t>
      </w:r>
    </w:p>
    <w:p>
      <w:pPr>
        <w:pStyle w:val="Heading"/>
        <w:rPr/>
      </w:pPr>
      <w:r>
        <w:rPr/>
        <w:t xml:space="preserve">щодо поділу та об’єднання </w:t>
      </w:r>
      <w:r>
        <w:rPr>
          <w:lang w:val="ru-RU"/>
        </w:rPr>
        <w:t>земельних ділянок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 xml:space="preserve">Відповідно до статей 17, 122, 186  Земельного кодексу України, статей 13, 20, 56 Закону України «Про землеустрій», розглянувши </w:t>
      </w:r>
      <w:r>
        <w:rPr/>
        <w:t xml:space="preserve"> клопотання ТзОВ „Володимирбудтранссервіс”, погодити технічну документацію із землеустрою щодо поділу та об’єднання земельних ділянок площами 0,5562 га, кадастровий номер 0720583201:01:001:0452,  1,6438 га, кадастровий номер 0720583201:01:001:0454,  земель промисловості, транспорту, зв’язку, енергетики, оборони та іншого призначення, що передані в оренду товариству з обмеженою відповідальністю „Володимирбудтранссервіс” згідно договору оренди землі, зареєстрованого у Володимир-Волинському реєстраційно-виробничому офісі Волинської регіональної філії ДП „Центр ДЗК” 20.02.2008 за №04080820006, знаходяться за межами населених пунктів на території Зимнівської сільської ради біля с.Льотниче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8-16T14:30:00Z</cp:lastPrinted>
  <dcterms:modified xsi:type="dcterms:W3CDTF">2016-10-25T09:40:00Z</dcterms:modified>
  <cp:revision>227</cp:revision>
  <dc:subject/>
  <dc:title>Розпорядження Володамир</dc:title>
</cp:coreProperties>
</file>